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735</wp:posOffset>
                </wp:positionH>
                <wp:positionV relativeFrom="paragraph">
                  <wp:posOffset>4667250</wp:posOffset>
                </wp:positionV>
                <wp:extent cx="1257300" cy="57150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05pt,367.5pt" to="902pt,412.4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7135</wp:posOffset>
                </wp:positionH>
                <wp:positionV relativeFrom="paragraph">
                  <wp:posOffset>4667250</wp:posOffset>
                </wp:positionV>
                <wp:extent cx="1371600" cy="4572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367.5pt" to="803pt,403.4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400800</wp:posOffset>
            </wp:positionV>
            <wp:extent cx="1997710" cy="3086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1pt" to="305.95pt,531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391275</wp:posOffset>
            </wp:positionV>
            <wp:extent cx="2018030" cy="31051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31051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68680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84pt" to="323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6pt" to="314.9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743700</wp:posOffset>
                </wp:positionV>
                <wp:extent cx="1943100" cy="1600200"/>
                <wp:effectExtent l="3175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31pt" to="467.95pt,656.9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8343900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57pt" to="314.95pt,657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9100</wp:posOffset>
            </wp:positionH>
            <wp:positionV relativeFrom="paragraph">
              <wp:posOffset>1380490</wp:posOffset>
            </wp:positionV>
            <wp:extent cx="4610100" cy="141351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65151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If the result of the die is higher than your driving skill value then you have failed and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may NOT add 1 to your movement. Therefore you must be content with your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movement result of tw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2pt;mso-wrap-distance-left:9.05pt;mso-wrap-distance-right:9.05pt;mso-wrap-distance-top:0pt;mso-wrap-distance-bottom:0pt;margin-top:-8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If the result of the die is higher than your driving skill value then you have failed and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may NOT add 1 to your movement. Therefore you must be content with your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movement result of tw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2735</wp:posOffset>
                </wp:positionH>
                <wp:positionV relativeFrom="paragraph">
                  <wp:posOffset>5581650</wp:posOffset>
                </wp:positionV>
                <wp:extent cx="4114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It´s either this way…                                                                  …. or this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39.5pt;mso-position-vertical-relative:text;margin-left:6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It´s either this way…                                                                  …. or this way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41148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It´s either this way…                                                                  …. or this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3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It´s either this way…                                                                  …. or this way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914900</wp:posOffset>
                </wp:positionV>
                <wp:extent cx="6400800" cy="1485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To win you have to meet the following criteri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Be a millionaire: Won at least 1000 000 of 007-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Reach the value of 10 or more when combining the value of the Bond-girl cards and the Evil-geniu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cards you have collec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ndalus" w:hAnsi="Andalus" w:cs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You must reach a minimum value of 3 of the collected Bond-girl cards. The same goes for th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collected Evil-genius c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win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charm bond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-gir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capture evil geni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38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To win you have to meet the following criteria: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Be a millionaire: Won at least 1000 000 of 007-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Reach the value of 10 or more when combining the value of the Bond-girl cards and the Evil-genius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ndalus"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cards you have collect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ndalus" w:hAnsi="Andalus" w:cs="Andalus"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You must reach a minimum value of 3 of the collected Bond-girl cards. The same goes for th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ndalus"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>collected Evil-genius cards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win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charm bond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-gir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capture evil geniuse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Who will wi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0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  <w:t>Who will w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0</wp:posOffset>
                </wp:positionV>
                <wp:extent cx="18288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Octopussy has a value of :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0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Octopussy has a value of : </w:t>
                      </w: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18288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Dr. No  has a value of :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3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Dr. No  has a value of : </w:t>
                      </w: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8288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Sid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Sid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59:00Z</dcterms:created>
  <dc:creator>Johan Dahl</dc:creator>
  <dc:description/>
  <cp:keywords/>
  <dc:language>en-US</dc:language>
  <cp:lastModifiedBy>Gunnar</cp:lastModifiedBy>
  <cp:lastPrinted>2009-10-20T17:24:00Z</cp:lastPrinted>
  <dcterms:modified xsi:type="dcterms:W3CDTF">2010-01-16T11:24:00Z</dcterms:modified>
  <cp:revision>5</cp:revision>
  <dc:subject/>
  <dc:title/>
</cp:coreProperties>
</file>