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914400</wp:posOffset>
                </wp:positionV>
                <wp:extent cx="7658100" cy="10744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074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72pt;margin-top:-72pt;width:602.95pt;height:84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753100" cy="18669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4572000</wp:posOffset>
            </wp:positionV>
            <wp:extent cx="1714500" cy="8826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0</wp:posOffset>
                </wp:positionV>
                <wp:extent cx="5715000" cy="8001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  <w:t xml:space="preserve">Welcome to the world of </w:t>
                            </w:r>
                            <w:r>
                              <w:rPr>
                                <w:rFonts w:cs="Andalus" w:ascii="Andalus" w:hAnsi="Andalus"/>
                                <w:i/>
                                <w:color w:val="FFFFFF"/>
                                <w:lang w:val="en-GB"/>
                              </w:rPr>
                              <w:t>007</w:t>
                            </w: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  <w:t xml:space="preserve">.  Select one of the six versions of James Bond and make encounters with the legendary bond-girls, henchmen and evil geniuses from the movies. Make the best James Bond win! – </w:t>
                            </w:r>
                            <w:r>
                              <w:rPr>
                                <w:rFonts w:cs="Andalus" w:ascii="Andalus" w:hAnsi="Andalus"/>
                                <w:color w:val="CCFFFF"/>
                                <w:lang w:val="en-GB"/>
                              </w:rPr>
                              <w:t>A game for 2-6 play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14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  <w:t xml:space="preserve">Welcome to the world of </w:t>
                      </w:r>
                      <w:r>
                        <w:rPr>
                          <w:rFonts w:cs="Andalus" w:ascii="Andalus" w:hAnsi="Andalus"/>
                          <w:i/>
                          <w:color w:val="FFFFFF"/>
                          <w:lang w:val="en-GB"/>
                        </w:rPr>
                        <w:t>007</w:t>
                      </w: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  <w:t xml:space="preserve">.  Select one of the six versions of James Bond and make encounters with the legendary bond-girls, henchmen and evil geniuses from the movies. Make the best James Bond win! – </w:t>
                      </w:r>
                      <w:r>
                        <w:rPr>
                          <w:rFonts w:cs="Andalus" w:ascii="Andalus" w:hAnsi="Andalus"/>
                          <w:color w:val="CCFFFF"/>
                          <w:lang w:val="en-GB"/>
                        </w:rPr>
                        <w:t>A game for 2-6 players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1257300</wp:posOffset>
                </wp:positionV>
                <wp:extent cx="16002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sz w:val="32"/>
                                <w:szCs w:val="32"/>
                                <w:lang w:val="en-GB"/>
                              </w:rPr>
                              <w:t>- The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99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sz w:val="32"/>
                          <w:szCs w:val="32"/>
                          <w:lang w:val="en-GB"/>
                        </w:rPr>
                        <w:t>- The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857500</wp:posOffset>
                </wp:positionV>
                <wp:extent cx="1828800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Object of the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sz w:val="32"/>
                          <w:szCs w:val="32"/>
                          <w:u w:val="single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sz w:val="32"/>
                          <w:szCs w:val="32"/>
                          <w:u w:val="single"/>
                          <w:lang w:val="en-GB"/>
                        </w:rPr>
                        <w:t>Object of the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543300</wp:posOffset>
                </wp:positionV>
                <wp:extent cx="5943600" cy="8001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  <w:t xml:space="preserve">The object of the game is to be the ultimate James Bond and to be that you have 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sz w:val="28"/>
                                <w:szCs w:val="28"/>
                                <w:lang w:val="en-GB"/>
                              </w:rPr>
                              <w:t>1) Win Money                 2) Charm Bond-girls              3) Capture Evil-geniu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  <w:t>win mon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  <w:t>charm bond</w:t>
                            </w:r>
                            <w:r>
                              <w:rPr>
                                <w:color w:val="FFFFFF"/>
                                <w:lang w:val="en-GB"/>
                              </w:rPr>
                              <w:t xml:space="preserve">-girl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color w:val="FFFFFF"/>
                                <w:lang w:val="en-GB"/>
                              </w:rPr>
                              <w:t>capture evil geniu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3pt;mso-wrap-distance-left:9.05pt;mso-wrap-distance-right:9.05pt;mso-wrap-distance-top:0pt;mso-wrap-distance-bottom:0pt;margin-top:27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  <w:t xml:space="preserve">The object of the game is to be the ultimate James Bond and to be that you have to 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sz w:val="28"/>
                          <w:szCs w:val="28"/>
                          <w:lang w:val="en-GB"/>
                        </w:rPr>
                        <w:t>1) Win Money                 2) Charm Bond-girls              3) Capture Evil-geniuses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  <w:t>win mone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  <w:t>charm bond</w:t>
                      </w:r>
                      <w:r>
                        <w:rPr>
                          <w:color w:val="FFFFFF"/>
                          <w:lang w:val="en-GB"/>
                        </w:rPr>
                        <w:t xml:space="preserve">-girl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FFFFFF"/>
                          <w:lang w:val="en-GB"/>
                        </w:rPr>
                      </w:pPr>
                      <w:r>
                        <w:rPr>
                          <w:color w:val="FFFFFF"/>
                          <w:lang w:val="en-GB"/>
                        </w:rPr>
                        <w:t>capture evil geniuses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72100</wp:posOffset>
                </wp:positionH>
                <wp:positionV relativeFrom="paragraph">
                  <wp:posOffset>-800100</wp:posOffset>
                </wp:positionV>
                <wp:extent cx="1828800" cy="5715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sz w:val="32"/>
                                <w:szCs w:val="32"/>
                                <w:lang w:val="en-GB"/>
                              </w:rPr>
                              <w:t>Sid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-63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sz w:val="32"/>
                          <w:szCs w:val="32"/>
                          <w:lang w:val="en-GB"/>
                        </w:rPr>
                        <w:t>Sid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76475</wp:posOffset>
            </wp:positionH>
            <wp:positionV relativeFrom="paragraph">
              <wp:posOffset>127635</wp:posOffset>
            </wp:positionV>
            <wp:extent cx="991235" cy="150939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150939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62475</wp:posOffset>
            </wp:positionH>
            <wp:positionV relativeFrom="paragraph">
              <wp:posOffset>127635</wp:posOffset>
            </wp:positionV>
            <wp:extent cx="983615" cy="150749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1507490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38735</wp:posOffset>
                </wp:positionV>
                <wp:extent cx="1828800" cy="457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Who will you b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3.0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sz w:val="32"/>
                          <w:szCs w:val="32"/>
                          <w:u w:val="single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sz w:val="32"/>
                          <w:szCs w:val="32"/>
                          <w:u w:val="single"/>
                          <w:lang w:val="en-GB"/>
                        </w:rPr>
                        <w:t>Who will you b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84455</wp:posOffset>
            </wp:positionV>
            <wp:extent cx="2514600" cy="1613535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348990</wp:posOffset>
            </wp:positionH>
            <wp:positionV relativeFrom="paragraph">
              <wp:posOffset>84455</wp:posOffset>
            </wp:positionV>
            <wp:extent cx="2480310" cy="1612265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46355</wp:posOffset>
                </wp:positionV>
                <wp:extent cx="6400800" cy="12573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  <w:t>The six different Bonds that you can choose from have 3 skills that they are individually good at. For example if you choose to be Sean Connery:s James Bond then you are very strong in combat, fairly good at charming Bond-girls and not so good at driving. If you on the other hand choose to be Roger Moore:s James Bond your strong side lies in the game of romance while your have a tougher time fighting villai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99pt;mso-wrap-distance-left:9.05pt;mso-wrap-distance-right:9.05pt;mso-wrap-distance-top:0pt;mso-wrap-distance-bottom:0pt;margin-top:3.6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  <w:t>The six different Bonds that you can choose from have 3 skills that they are individually good at. For example if you choose to be Sean Connery:s James Bond then you are very strong in combat, fairly good at charming Bond-girls and not so good at driving. If you on the other hand choose to be Roger Moore:s James Bond your strong side lies in the game of romance while your have a tougher time fighting villains.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4400</wp:posOffset>
                </wp:positionH>
                <wp:positionV relativeFrom="paragraph">
                  <wp:posOffset>-914400</wp:posOffset>
                </wp:positionV>
                <wp:extent cx="7658100" cy="10744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074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72pt;margin-top:-72pt;width:602.95pt;height:84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2400300" cy="4572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Before the game can st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sz w:val="32"/>
                          <w:szCs w:val="32"/>
                          <w:u w:val="single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sz w:val="32"/>
                          <w:szCs w:val="32"/>
                          <w:u w:val="single"/>
                          <w:lang w:val="en-GB"/>
                        </w:rPr>
                        <w:t>Before the game can 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1435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  <w:t>* Each player puts their game piece on the game start position which is MI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7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  <w:t>* Each player puts their game piece on the game start position which is MI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43500</wp:posOffset>
                </wp:positionH>
                <wp:positionV relativeFrom="paragraph">
                  <wp:posOffset>-800100</wp:posOffset>
                </wp:positionV>
                <wp:extent cx="1828800" cy="5715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sz w:val="32"/>
                                <w:szCs w:val="32"/>
                                <w:lang w:val="en-GB"/>
                              </w:rPr>
                              <w:t>Sid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-63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sz w:val="32"/>
                          <w:szCs w:val="32"/>
                          <w:lang w:val="en-GB"/>
                        </w:rPr>
                        <w:t>Sid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1143000" cy="533400"/>
                <wp:effectExtent l="0" t="4445" r="254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2pt" to="377.95pt,46.1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400300</wp:posOffset>
            </wp:positionH>
            <wp:positionV relativeFrom="paragraph">
              <wp:posOffset>106680</wp:posOffset>
            </wp:positionV>
            <wp:extent cx="1257300" cy="1143000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320" t="4433" r="13320" b="6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57150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  <w:t>* Shuffle all the cards of the game and place them in the middle of the board in separate cardpil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1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  <w:t>* Shuffle all the cards of the game and place them in the middle of the board in separate cardpi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21920</wp:posOffset>
                </wp:positionV>
                <wp:extent cx="5715000" cy="5715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  <w:t xml:space="preserve">* Put one evil-genius card, with its front turned upside down, under all of the 4 evil-geniuses location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9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  <w:t xml:space="preserve">* Put one evil-genius card, with its front turned upside down, under all of the 4 evil-geniuses location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5715000" cy="5715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  <w:t>* Determine who gets to start first. Each player gets on roll with the dice. The player with the highest roll gets to start firs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8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  <w:t>* Determine who gets to start first. Each player gets on roll with the dice. The player with the highest roll gets to start fir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145415</wp:posOffset>
                </wp:positionV>
                <wp:extent cx="4114800" cy="4572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The different spaces of the board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11.4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sz w:val="32"/>
                          <w:szCs w:val="32"/>
                          <w:u w:val="single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sz w:val="32"/>
                          <w:szCs w:val="32"/>
                          <w:u w:val="single"/>
                          <w:lang w:val="en-GB"/>
                        </w:rPr>
                        <w:t>The different spaces of the board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15875</wp:posOffset>
                </wp:positionV>
                <wp:extent cx="4114800" cy="4572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b/>
                                <w:b/>
                                <w:color w:val="FFFFFF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b/>
                                <w:color w:val="FFFFFF"/>
                                <w:sz w:val="32"/>
                                <w:szCs w:val="32"/>
                                <w:lang w:val="en-GB"/>
                              </w:rPr>
                              <w:t>MI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1.2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" w:hAnsi="Andalus" w:cs="Andalus"/>
                          <w:b/>
                          <w:b/>
                          <w:color w:val="FFFFFF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b/>
                          <w:color w:val="FFFFFF"/>
                          <w:sz w:val="32"/>
                          <w:szCs w:val="32"/>
                          <w:lang w:val="en-GB"/>
                        </w:rPr>
                        <w:t>MI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514600</wp:posOffset>
            </wp:positionH>
            <wp:positionV relativeFrom="paragraph">
              <wp:posOffset>122555</wp:posOffset>
            </wp:positionV>
            <wp:extent cx="1257300" cy="1143000"/>
            <wp:effectExtent l="0" t="0" r="0" b="0"/>
            <wp:wrapNone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3320" t="4433" r="13320" b="6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153035</wp:posOffset>
                </wp:positionV>
                <wp:extent cx="6400800" cy="5715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  <w:t xml:space="preserve">This is where all the agents start and the space where you return to aft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  <w:t xml:space="preserve">you have defeated an evil-genius or has been killed by a henchma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5pt;mso-wrap-distance-left:9.05pt;mso-wrap-distance-right:9.05pt;mso-wrap-distance-top:0pt;mso-wrap-distance-bottom:0pt;margin-top:12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  <w:t xml:space="preserve">This is where all the agents start and the space where you return to after 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  <w:t xml:space="preserve">you have defeated an evil-genius or has been killed by a henchman. 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23495</wp:posOffset>
                </wp:positionV>
                <wp:extent cx="4114800" cy="4572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b/>
                                <w:b/>
                                <w:color w:val="FFFFFF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b/>
                                <w:color w:val="FFFFFF"/>
                                <w:sz w:val="32"/>
                                <w:szCs w:val="32"/>
                                <w:lang w:val="en-GB"/>
                              </w:rPr>
                              <w:t>Evil genius lo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1.8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" w:hAnsi="Andalus" w:cs="Andalus"/>
                          <w:b/>
                          <w:b/>
                          <w:color w:val="FFFFFF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b/>
                          <w:color w:val="FFFFFF"/>
                          <w:sz w:val="32"/>
                          <w:szCs w:val="32"/>
                          <w:lang w:val="en-GB"/>
                        </w:rPr>
                        <w:t>Evil genius lo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130175</wp:posOffset>
                </wp:positionV>
                <wp:extent cx="6400800" cy="57150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  <w:t>The four bottom spaces of the gameboard are the evil-geniuses loc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5pt;mso-wrap-distance-left:9.05pt;mso-wrap-distance-right:9.05pt;mso-wrap-distance-top:0pt;mso-wrap-distance-bottom:0pt;margin-top:10.2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  <w:t>The four bottom spaces of the gameboard are the evil-geniuses locations.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122555</wp:posOffset>
                </wp:positionV>
                <wp:extent cx="6172200" cy="34290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sz w:val="22"/>
                                <w:szCs w:val="22"/>
                                <w:lang w:val="en-GB"/>
                              </w:rPr>
                              <w:t>Underwaterworld                       Castle                                Spacestation                                  Secret Is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7pt;mso-wrap-distance-left:9.05pt;mso-wrap-distance-right:9.05pt;mso-wrap-distance-top:0pt;mso-wrap-distance-bottom:0pt;margin-top: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sz w:val="22"/>
                          <w:szCs w:val="22"/>
                          <w:lang w:val="en-GB"/>
                        </w:rPr>
                        <w:t>Underwaterworld                       Castle                                Spacestation                                  Secret Is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029200</wp:posOffset>
            </wp:positionH>
            <wp:positionV relativeFrom="paragraph">
              <wp:posOffset>16510</wp:posOffset>
            </wp:positionV>
            <wp:extent cx="914400" cy="765810"/>
            <wp:effectExtent l="0" t="0" r="0" b="0"/>
            <wp:wrapSquare wrapText="bothSides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19051" b="9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086100</wp:posOffset>
            </wp:positionH>
            <wp:positionV relativeFrom="paragraph">
              <wp:posOffset>76835</wp:posOffset>
            </wp:positionV>
            <wp:extent cx="1143000" cy="677545"/>
            <wp:effectExtent l="0" t="0" r="0" b="0"/>
            <wp:wrapSquare wrapText="bothSides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3" r="-16" b="13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58420</wp:posOffset>
            </wp:positionV>
            <wp:extent cx="1028700" cy="706755"/>
            <wp:effectExtent l="0" t="0" r="0" b="0"/>
            <wp:wrapSquare wrapText="bothSides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485900</wp:posOffset>
            </wp:positionH>
            <wp:positionV relativeFrom="paragraph">
              <wp:posOffset>67945</wp:posOffset>
            </wp:positionV>
            <wp:extent cx="1028700" cy="695960"/>
            <wp:effectExtent l="0" t="0" r="0" b="0"/>
            <wp:wrapSquare wrapText="bothSides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26577" b="13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00200</wp:posOffset>
                </wp:positionH>
                <wp:positionV relativeFrom="paragraph">
                  <wp:posOffset>328295</wp:posOffset>
                </wp:positionV>
                <wp:extent cx="6972300" cy="57150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dalus" w:cs="Andalus" w:ascii="Andalus" w:hAnsi="Andalus"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  <w:t xml:space="preserve">       </w:t>
                            </w:r>
                            <w:r>
                              <w:rPr>
                                <w:rFonts w:cs="Andalus" w:ascii="Andalus" w:hAnsi="Andalus"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  <w:t xml:space="preserve">The spy who loved me (1977)           A view to a kill (1985)                          Moonraker (1979)                                T he man with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sz w:val="18"/>
                                <w:szCs w:val="18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golden gun (1974)   </w:t>
                            </w:r>
                            <w:r>
                              <w:rPr>
                                <w:rFonts w:cs="Andalus" w:ascii="Andalus" w:hAnsi="Andalus"/>
                                <w:color w:val="FFFFFF"/>
                                <w:sz w:val="22"/>
                                <w:szCs w:val="22"/>
                                <w:lang w:val="en-GB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45pt;mso-wrap-distance-left:9.05pt;mso-wrap-distance-right:9.05pt;mso-wrap-distance-top:0pt;mso-wrap-distance-bottom:0pt;margin-top:25.85pt;mso-position-vertical-relative:text;margin-left:-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dalus" w:cs="Andalus" w:ascii="Andalus" w:hAnsi="Andalus"/>
                          <w:color w:val="FFFFFF"/>
                          <w:sz w:val="18"/>
                          <w:szCs w:val="18"/>
                          <w:lang w:val="en-GB"/>
                        </w:rPr>
                        <w:t xml:space="preserve">       </w:t>
                      </w:r>
                      <w:r>
                        <w:rPr>
                          <w:rFonts w:cs="Andalus" w:ascii="Andalus" w:hAnsi="Andalus"/>
                          <w:color w:val="FFFFFF"/>
                          <w:sz w:val="18"/>
                          <w:szCs w:val="18"/>
                          <w:lang w:val="en-GB"/>
                        </w:rPr>
                        <w:t xml:space="preserve">The spy who loved me (1977)           A view to a kill (1985)                          Moonraker (1979)                                T he man with t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dalus" w:ascii="Andalus" w:hAnsi="Andalus"/>
                          <w:color w:val="FFFFFF"/>
                          <w:sz w:val="18"/>
                          <w:szCs w:val="18"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        golden gun (1974)   </w:t>
                      </w:r>
                      <w:r>
                        <w:rPr>
                          <w:rFonts w:cs="Andalus" w:ascii="Andalus" w:hAnsi="Andalus"/>
                          <w:color w:val="FFFFFF"/>
                          <w:sz w:val="22"/>
                          <w:szCs w:val="22"/>
                          <w:lang w:val="en-GB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0</wp:posOffset>
                </wp:positionH>
                <wp:positionV relativeFrom="paragraph">
                  <wp:posOffset>-914400</wp:posOffset>
                </wp:positionV>
                <wp:extent cx="7658100" cy="107442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074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72pt;margin-top:-72pt;width:602.95pt;height:84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400800" cy="57150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  <w:t>*You always stop on these even if your dice result implicate that you should move past the spa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5pt;mso-wrap-distance-left:9.05pt;mso-wrap-distance-right:9.05pt;mso-wrap-distance-top:0pt;mso-wrap-distance-bottom:0pt;margin-top:-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  <w:t>*You always stop on these even if your dice result implicate that you should move past the space.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571500</wp:posOffset>
                </wp:positionV>
                <wp:extent cx="6400800" cy="57150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  <w:t xml:space="preserve">*When you land on one of the four locations you turn the evil-genius card that is lyin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dalus" w:cs="Andalus" w:ascii="Andalus" w:hAnsi="Andalus"/>
                                <w:color w:val="FFFFFF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  <w:t>underneath the space upside down to reveal which villain is hiding the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5pt;mso-wrap-distance-left:9.05pt;mso-wrap-distance-right:9.05pt;mso-wrap-distance-top:0pt;mso-wrap-distance-bottom:0pt;margin-top: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  <w:t xml:space="preserve">*When you land on one of the four locations you turn the evil-genius card that is lying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dalus" w:cs="Andalus" w:ascii="Andalus" w:hAnsi="Andalus"/>
                          <w:color w:val="FFFFFF"/>
                          <w:lang w:val="en-GB"/>
                        </w:rPr>
                        <w:t xml:space="preserve">  </w:t>
                      </w: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  <w:t>underneath the space upside down to reveal which villain is hiding there.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57150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  <w:t>*If there are no evil-genius card beneath the location when you land on it, then you must place your game-piece on MI6, =no battl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5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  <w:t>*If there are no evil-genius card beneath the location when you land on it, then you must place your game-piece on MI6, =no battle!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86400</wp:posOffset>
                </wp:positionH>
                <wp:positionV relativeFrom="paragraph">
                  <wp:posOffset>-685800</wp:posOffset>
                </wp:positionV>
                <wp:extent cx="1828800" cy="57150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sz w:val="32"/>
                                <w:szCs w:val="32"/>
                                <w:lang w:val="en-GB"/>
                              </w:rPr>
                              <w:t>Sid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-54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sz w:val="32"/>
                          <w:szCs w:val="32"/>
                          <w:lang w:val="en-GB"/>
                        </w:rPr>
                        <w:t>Sid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790575</wp:posOffset>
            </wp:positionH>
            <wp:positionV relativeFrom="paragraph">
              <wp:posOffset>78740</wp:posOffset>
            </wp:positionV>
            <wp:extent cx="771525" cy="1165225"/>
            <wp:effectExtent l="0" t="0" r="0" b="0"/>
            <wp:wrapSquare wrapText="bothSides"/>
            <wp:docPr id="4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522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822065</wp:posOffset>
            </wp:positionH>
            <wp:positionV relativeFrom="paragraph">
              <wp:posOffset>81915</wp:posOffset>
            </wp:positionV>
            <wp:extent cx="759460" cy="1162050"/>
            <wp:effectExtent l="0" t="0" r="0" b="0"/>
            <wp:wrapSquare wrapText="bothSides"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62050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83820</wp:posOffset>
                </wp:positionV>
                <wp:extent cx="4114800" cy="45720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  <w:t>In this case reveals to be Dr. No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6.6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  <w:t>In this case reveals to be Dr. No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</wp:posOffset>
                </wp:positionV>
                <wp:extent cx="19431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8pt" to="287.95pt,10.8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71500</wp:posOffset>
            </wp:positionH>
            <wp:positionV relativeFrom="paragraph">
              <wp:posOffset>1083945</wp:posOffset>
            </wp:positionV>
            <wp:extent cx="2514600" cy="1613535"/>
            <wp:effectExtent l="0" t="0" r="0" b="0"/>
            <wp:wrapSquare wrapText="bothSides"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333875</wp:posOffset>
            </wp:positionH>
            <wp:positionV relativeFrom="paragraph">
              <wp:posOffset>973455</wp:posOffset>
            </wp:positionV>
            <wp:extent cx="1499870" cy="2305050"/>
            <wp:effectExtent l="0" t="0" r="0" b="0"/>
            <wp:wrapSquare wrapText="bothSides"/>
            <wp:docPr id="4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2305050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82880</wp:posOffset>
                </wp:positionV>
                <wp:extent cx="6515100" cy="102870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  <w:t xml:space="preserve">*Now you must battle with the evil-genius. Say for example that you are Sean Connery: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eastAsia="Andalus" w:cs="Andalus" w:ascii="Andalus" w:hAnsi="Andalus"/>
                                <w:color w:val="FFFFFF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  <w:t xml:space="preserve">James Bond. This incarnation of Bond is excellent at fighting/shooting and have a value of 3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eastAsia="Andalus" w:cs="Andalus" w:ascii="Andalus" w:hAnsi="Andalus"/>
                                <w:color w:val="FFFFFF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  <w:t>Dr. No is no stranger to physical confrontation though and have a value of 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81pt;mso-wrap-distance-left:9.05pt;mso-wrap-distance-right:9.05pt;mso-wrap-distance-top:0pt;mso-wrap-distance-bottom:0pt;margin-top:14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  <w:t xml:space="preserve">*Now you must battle with the evil-genius. Say for example that you are Sean Connery:s 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eastAsia="Andalus" w:cs="Andalus" w:ascii="Andalus" w:hAnsi="Andalus"/>
                          <w:color w:val="FFFFFF"/>
                          <w:lang w:val="en-GB"/>
                        </w:rPr>
                        <w:t xml:space="preserve">  </w:t>
                      </w: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  <w:t xml:space="preserve">James Bond. This incarnation of Bond is excellent at fighting/shooting and have a value of 3.  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eastAsia="Andalus" w:cs="Andalus" w:ascii="Andalus" w:hAnsi="Andalus"/>
                          <w:color w:val="FFFFFF"/>
                          <w:lang w:val="en-GB"/>
                        </w:rPr>
                        <w:t xml:space="preserve">  </w:t>
                      </w: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  <w:t>Dr. No is no stranger to physical confrontation though and have a value of 2.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3383280</wp:posOffset>
                </wp:positionV>
                <wp:extent cx="6629400" cy="3429000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  <w:t xml:space="preserve">*Now you roll the dice to see how successful you are. Let´s say you roll a 2. To that result you ad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  <w:t xml:space="preserve">your fighting/shooting skill to end up with the final result of 5. Now it is the player that is sitt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  <w:t>on the right to you to roll the dice for Dr. No. To win the battle Dr. No has to roll a 4 so h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  <w:t>final result (when adding his fighting/shooting skill) will be 6 and therefore higher than t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  <w:t>agents final result. If Dr. No rolls a 3 his final result is not higher than the agents and the agent h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  <w:t xml:space="preserve">won the fight (if the results are equal it counts as a win for the agent)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i/>
                                <w:color w:val="FFFFFF"/>
                                <w:lang w:val="en-GB"/>
                              </w:rPr>
                              <w:t>If you win the fight</w:t>
                            </w: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  <w:t>: Take the evil-genius card and place it as a trophy beside your character chard. If there are only TWO (</w:t>
                            </w:r>
                            <w:r>
                              <w:rPr>
                                <w:rFonts w:cs="Andalus" w:ascii="Andalus" w:hAnsi="Andalus"/>
                                <w:color w:val="FFFFFF"/>
                                <w:u w:val="singl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  <w:t xml:space="preserve">don´t do this otherwise!) evil-genius cards active take a new evil-genius card from the cardpile and put it under the evil-genius space on which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Andalus" w:cs="Andalus" w:ascii="Andalus" w:hAnsi="Andalus"/>
                                <w:i/>
                                <w:color w:val="FFFFFF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  <w:t>you DID NOT just visit. Put your gamepiece on MI6 and your turn is over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i/>
                                <w:color w:val="FFFFFF"/>
                                <w:lang w:val="en-GB"/>
                              </w:rPr>
                              <w:t xml:space="preserve">If you lose the fight: </w:t>
                            </w: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  <w:t>You are caught by the evil genius and you must place you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eastAsia="Andalus" w:cs="Andalus" w:ascii="Andalus" w:hAnsi="Andalus"/>
                                <w:i/>
                                <w:color w:val="FFFFFF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eastAsia="Andalus" w:cs="Andalus" w:ascii="Andalus" w:hAnsi="Andalus"/>
                                <w:color w:val="FFFFFF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  <w:t>gamepiece on one of the two prisons. Feel free to choose which. After that your turn is ov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70pt;mso-wrap-distance-left:9.05pt;mso-wrap-distance-right:9.05pt;mso-wrap-distance-top:0pt;mso-wrap-distance-bottom:0pt;margin-top:266.4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  <w:t xml:space="preserve">*Now you roll the dice to see how successful you are. Let´s say you roll a 2. To that result you add 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  <w:t xml:space="preserve">your fighting/shooting skill to end up with the final result of 5. Now it is the player that is sitting 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  <w:t>on the right to you to roll the dice for Dr. No. To win the battle Dr. No has to roll a 4 so his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  <w:t>final result (when adding his fighting/shooting skill) will be 6 and therefore higher than the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  <w:t>agents final result. If Dr. No rolls a 3 his final result is not higher than the agents and the agent has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  <w:t xml:space="preserve">won the fight (if the results are equal it counts as a win for the agent). 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i/>
                          <w:color w:val="FFFFFF"/>
                          <w:lang w:val="en-GB"/>
                        </w:rPr>
                        <w:t>If you win the fight</w:t>
                      </w: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  <w:t>: Take the evil-genius card and place it as a trophy beside your character chard. If there are only TWO (</w:t>
                      </w:r>
                      <w:r>
                        <w:rPr>
                          <w:rFonts w:cs="Andalus" w:ascii="Andalus" w:hAnsi="Andalus"/>
                          <w:color w:val="FFFFFF"/>
                          <w:u w:val="single"/>
                          <w:lang w:val="en-GB"/>
                        </w:rPr>
                        <w:t xml:space="preserve"> </w:t>
                      </w: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  <w:t xml:space="preserve">don´t do this otherwise!) evil-genius cards active take a new evil-genius card from the cardpile and put it under the evil-genius space on which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eastAsia="Andalus" w:cs="Andalus" w:ascii="Andalus" w:hAnsi="Andalus"/>
                          <w:i/>
                          <w:color w:val="FFFFFF"/>
                          <w:lang w:val="en-GB"/>
                        </w:rPr>
                        <w:t xml:space="preserve">      </w:t>
                      </w: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  <w:t>you DID NOT just visit. Put your gamepiece on MI6 and your turn is over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i/>
                          <w:color w:val="FFFFFF"/>
                          <w:lang w:val="en-GB"/>
                        </w:rPr>
                        <w:t xml:space="preserve">If you lose the fight: </w:t>
                      </w: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  <w:t>You are caught by the evil genius and you must place you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eastAsia="Andalus" w:cs="Andalus" w:ascii="Andalus" w:hAnsi="Andalus"/>
                          <w:i/>
                          <w:color w:val="FFFFFF"/>
                          <w:lang w:val="en-GB"/>
                        </w:rPr>
                        <w:t xml:space="preserve">     </w:t>
                      </w:r>
                      <w:r>
                        <w:rPr>
                          <w:rFonts w:eastAsia="Andalus" w:cs="Andalus" w:ascii="Andalus" w:hAnsi="Andalus"/>
                          <w:color w:val="FFFFFF"/>
                          <w:lang w:val="en-GB"/>
                        </w:rPr>
                        <w:t xml:space="preserve"> </w:t>
                      </w: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  <w:t>gamepiece on one of the two prisons. Feel free to choose which. After that your turn is over.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  <w:color w:val="FFFFFF"/>
                          <w:lang w:val="en-GB"/>
                        </w:rPr>
                      </w:pPr>
                      <w:r>
                        <w:rPr>
                          <w:rFonts w:cs="Andalus" w:ascii="Andalus" w:hAnsi="Andalus"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ndal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4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0:15:00Z</dcterms:created>
  <dc:creator>Johan Dahl</dc:creator>
  <dc:description/>
  <cp:keywords/>
  <dc:language>en-US</dc:language>
  <cp:lastModifiedBy>Johan Dahl</cp:lastModifiedBy>
  <dcterms:modified xsi:type="dcterms:W3CDTF">2009-10-20T16:10:00Z</dcterms:modified>
  <cp:revision>16</cp:revision>
  <dc:subject/>
  <dc:title/>
</cp:coreProperties>
</file>