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735</wp:posOffset>
                </wp:positionH>
                <wp:positionV relativeFrom="paragraph">
                  <wp:posOffset>4667250</wp:posOffset>
                </wp:positionV>
                <wp:extent cx="1257300" cy="571500"/>
                <wp:effectExtent l="254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05pt,367.5pt" to="902pt,412.4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7135</wp:posOffset>
                </wp:positionH>
                <wp:positionV relativeFrom="paragraph">
                  <wp:posOffset>4667250</wp:posOffset>
                </wp:positionV>
                <wp:extent cx="1371600" cy="4572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367.5pt" to="803pt,403.4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400800</wp:posOffset>
            </wp:positionV>
            <wp:extent cx="1997710" cy="3086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74370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1pt" to="305.95pt,531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6391275</wp:posOffset>
            </wp:positionV>
            <wp:extent cx="2018030" cy="31051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31051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68680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84pt" to="323.95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45820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66pt" to="314.95pt,6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743700</wp:posOffset>
                </wp:positionV>
                <wp:extent cx="1943100" cy="1600200"/>
                <wp:effectExtent l="3175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31pt" to="467.95pt,656.9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8343900</wp:posOffset>
                </wp:positionV>
                <wp:extent cx="1828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57pt" to="314.95pt,657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9100</wp:posOffset>
            </wp:positionH>
            <wp:positionV relativeFrom="paragraph">
              <wp:posOffset>1380490</wp:posOffset>
            </wp:positionV>
            <wp:extent cx="4610100" cy="141351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028700</wp:posOffset>
                </wp:positionV>
                <wp:extent cx="6515100" cy="2057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Om tärningen visar högre än din körförmåga har du misslyckats och får EJ lägga till 1 till din förflyttning. Du får därför nöja dig med en förflyttning på två ste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62pt;mso-wrap-distance-left:9.05pt;mso-wrap-distance-right:9.05pt;mso-wrap-distance-top:0pt;mso-wrap-distance-bottom:0pt;margin-top:-8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color w:val="FFFFFF"/>
                        </w:rPr>
                        <w:t>Om tärningen visar högre än din körförmåga har du misslyckats och får EJ lägga till 1 till din förflyttning. Du får därför nöja dig med en förflyttning på två st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2735</wp:posOffset>
                </wp:positionH>
                <wp:positionV relativeFrom="paragraph">
                  <wp:posOffset>5581650</wp:posOffset>
                </wp:positionV>
                <wp:extent cx="41148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It´s either this way…                                                                  …. or this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39.5pt;mso-position-vertical-relative:text;margin-left:6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>It´s either this way…                                                                  …. or this way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0</wp:posOffset>
                </wp:positionV>
                <wp:extent cx="41148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</w:rPr>
                              <w:t>Antingen v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äljer du denna väg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</w:rPr>
                              <w:t>…                               eller s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å tar du den här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3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</w:rPr>
                        <w:t>Antingen v</w:t>
                      </w:r>
                      <w:r>
                        <w:rPr>
                          <w:color w:val="FFFFFF"/>
                          <w:sz w:val="20"/>
                          <w:szCs w:val="20"/>
                        </w:rPr>
                        <w:t>äljer du denna väg</w:t>
                      </w: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</w:rPr>
                        <w:t>…                               eller s</w:t>
                      </w:r>
                      <w:r>
                        <w:rPr>
                          <w:color w:val="FFFFFF"/>
                          <w:sz w:val="20"/>
                          <w:szCs w:val="20"/>
                        </w:rPr>
                        <w:t>å tar du den här</w:t>
                      </w: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914900</wp:posOffset>
                </wp:positionV>
                <wp:extent cx="6400800" cy="1485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För att vinna måste du uppfylla följande kriterier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Bli en miljonär: Vinn åtminstone ett värde av 1000 000  i 007-peng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Nå ett värde av 10 eller mer vid ihopräknande av värden från Bondbrud-kort och  Elaka-genier kort som du har vunn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Nå ett värde av minst 3 vid ihopräknande av värden från de samlade  Bondbrud-korten. Detsamma gäller för de samlade Elaka-genier kor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win 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charm bond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-gir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  <w:t>capture evil geni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7pt;mso-wrap-distance-left:9.05pt;mso-wrap-distance-right:9.05pt;mso-wrap-distance-top:0pt;mso-wrap-distance-bottom:0pt;margin-top:38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För att vinna måste du uppfylla följande kriterier: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Bli en miljonär: Vinn åtminstone ett värde av 1000 000  i 007-peng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Nå ett värde av 10 eller mer vid ihopräknande av värden från Bondbrud-kort och  Elaka-genier kort som du har vunn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Nå ett värde av minst 3 vid ihopräknande av värden från de samlade  Bondbrud-korten. Detsamma gäller för de samlade Elaka-genier korten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win 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charm bond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-gir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  <w:t>capture evil geniuse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Vem vinn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0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  <w:t>Vem vinn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0</wp:posOffset>
                </wp:positionV>
                <wp:extent cx="18288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Octopussy har v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ärdet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: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0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>Octopussy har v</w:t>
                      </w:r>
                      <w:r>
                        <w:rPr>
                          <w:color w:val="FFFFFF"/>
                          <w:sz w:val="20"/>
                          <w:szCs w:val="20"/>
                          <w:lang w:val="en-GB"/>
                        </w:rPr>
                        <w:t>ärdet</w:t>
                      </w: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: </w:t>
                      </w: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0</wp:posOffset>
                </wp:positionV>
                <wp:extent cx="18288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Dr. No  har v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ärdet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3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>Dr. No  har v</w:t>
                      </w:r>
                      <w:r>
                        <w:rPr>
                          <w:color w:val="FFFFFF"/>
                          <w:sz w:val="20"/>
                          <w:szCs w:val="20"/>
                          <w:lang w:val="en-GB"/>
                        </w:rPr>
                        <w:t>ärdet</w:t>
                      </w: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: </w:t>
                      </w: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828800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Sid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Sid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3:24:00Z</dcterms:created>
  <dc:creator>Johan Dahl</dc:creator>
  <dc:description/>
  <cp:keywords/>
  <dc:language>en-US</dc:language>
  <cp:lastModifiedBy>Johan Dahl</cp:lastModifiedBy>
  <cp:lastPrinted>2009-10-20T17:24:00Z</cp:lastPrinted>
  <dcterms:modified xsi:type="dcterms:W3CDTF">2010-01-01T23:36:00Z</dcterms:modified>
  <cp:revision>5</cp:revision>
  <dc:subject/>
  <dc:title/>
</cp:coreProperties>
</file>