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971925</wp:posOffset>
            </wp:positionV>
            <wp:extent cx="4914900" cy="3686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etta spel skapades och donerades till 007 museu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Jag hoppas att du kommer att tycka om spelet. Skicka gärna kommentarer och frågor om spelet till min email: johandahl25@hotmail.c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/ Johan Dahl – spelets skapare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0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etta spel skapades och donerades till 007 museum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Jag hoppas att du kommer att tycka om spelet. Skicka gärna kommentarer och frågor om spelet till min email: johandahl25@hotmail.c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 xml:space="preserve">/ Johan Dahl – spelets skapare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828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Sid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Sid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ndalu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46:00Z</dcterms:created>
  <dc:creator>Johan Dahl</dc:creator>
  <dc:description/>
  <dc:language>en-US</dc:language>
  <cp:lastModifiedBy>Gunnar</cp:lastModifiedBy>
  <cp:lastPrinted>2010-01-01T20:11:00Z</cp:lastPrinted>
  <dcterms:modified xsi:type="dcterms:W3CDTF">2010-01-25T15:46:00Z</dcterms:modified>
  <cp:revision>2</cp:revision>
  <dc:subject/>
  <dc:title/>
</cp:coreProperties>
</file>