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eastAsia="Times New Roman" w:cs="Tahoma"/>
          <w:color w:val="000000"/>
          <w:spacing w:val="3"/>
          <w:sz w:val="13"/>
          <w:szCs w:val="13"/>
          <w:lang w:val="en-US" w:eastAsia="sv-SE"/>
        </w:rPr>
      </w:pPr>
      <w:r>
        <w:rPr>
          <w:rFonts w:eastAsia="Times New Roman" w:cs="Tahoma" w:ascii="Verdana" w:hAnsi="Verdana"/>
          <w:b/>
          <w:bCs/>
          <w:color w:val="000000"/>
          <w:spacing w:val="3"/>
          <w:sz w:val="36"/>
          <w:lang w:val="en-US" w:eastAsia="sv-SE"/>
        </w:rPr>
        <w:t>GoldenEye (1995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ahoma"/>
          <w:color w:val="000000"/>
          <w:spacing w:val="3"/>
          <w:sz w:val="13"/>
          <w:szCs w:val="13"/>
          <w:lang w:val="en-US" w:eastAsia="sv-SE"/>
        </w:rPr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szCs w:val="13"/>
          <w:lang w:val="en-US" w:eastAsia="sv-SE"/>
        </w:rPr>
        <w:t>FULL CREDITS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Tahoma"/>
          <w:color w:val="000000"/>
          <w:spacing w:val="3"/>
          <w:sz w:val="13"/>
          <w:szCs w:val="13"/>
          <w:lang w:val="en-US" w:eastAsia="sv-SE"/>
        </w:rPr>
      </w:pP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PRODUCTI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 xml:space="preserve">Production Company: Eon Productions </w:t>
        <w:br/>
        <w:t>Executive Producer: Tom Pevsner</w:t>
        <w:br/>
        <w:t>Producers: Michael G. Wilson, Barbara Broccoli</w:t>
        <w:br/>
        <w:t>Associate Producer: Anthony Waye</w:t>
        <w:br/>
        <w:t>Production Manager: Philip Kohler</w:t>
        <w:br/>
        <w:t>Location Production Manager: Serge Touboul, Valery Yermolaev, Ellen Gordon, Leonard Gmur, Stefan Zurcher</w:t>
        <w:br/>
        <w:t xml:space="preserve">Additional Production Manage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Callum McDougall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Unit Manager: Iris Rose</w:t>
        <w:br/>
        <w:t>Production Co-Ordinators: Elena Zokas, Hanka Weiszflog, Kathy Caraveo, Sandra Stott, Karen Uphoff, Eric Veg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SCRIPT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creenplay: Jeffrey Caine, Bruce Feirstein; Kevin Wade (uncredited)</w:t>
        <w:br/>
        <w:t>Story: Michael France</w:t>
        <w:br/>
        <w:t>Characters: Ian Flem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DIRECTI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Director: Martin Campbell</w:t>
        <w:br/>
        <w:t>Assistant Director: Gerry Gavigan</w:t>
        <w:br/>
        <w:t>3rd Assistant Director: Christian Moore</w:t>
        <w:br/>
        <w:t xml:space="preserve">Additional Assistant Directo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Richard Whela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2nd Unit Director: Ian Sharp</w:t>
        <w:br/>
        <w:t>2nd Unit Assistant Director: Terry Madden</w:t>
        <w:br/>
        <w:t>Additional Unit Director: Arthur Wooster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PHOTOGRAPHY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Director of Photography: Phil Meheux</w:t>
        <w:br/>
        <w:t>Camera Operator: Roger Pearce</w:t>
        <w:br/>
        <w:t xml:space="preserve">2nd Unit Director of Photography / Camera Operato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Harvey Harris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2nd Unit Still Photographer: George Whitear</w:t>
        <w:br/>
        <w:t>Additional Unit Photography: Arthur Wooster</w:t>
        <w:br/>
        <w:t>Alpine Unit Camera Operators: Herbert Raditschnig, Tim Wooster</w:t>
        <w:br/>
        <w:t>Gaffer: Pedro J. Villalón (uncredited)</w:t>
        <w:br/>
        <w:t>Camera Grips: Bob Freeman, Kenneth Atherfold, Ricky Hall</w:t>
        <w:br/>
        <w:t xml:space="preserve">Camera Focus: Christo Frutiger, David Watkins, Jasper Fforde,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Mike Evan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t>, Sean Connor</w:t>
        <w:br/>
        <w:t>Electrical Supervisor: Terry Potter</w:t>
        <w:br/>
        <w:t>Electrician: Cephas Howard (uncredited)</w:t>
        <w:br/>
        <w:t>Electrical Best Boy: Ray Potter</w:t>
        <w:br/>
        <w:t xml:space="preserve">Electrical Gaffers: Bill Pochetty, Luigi Bisioli,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Steve Foster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Electrical Equipment: AFM Lighting Ltd</w:t>
        <w:br/>
        <w:t xml:space="preserve">Video Assist Operators: Candida Richardson, Rebecca Peters,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Mark Ward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econd Unit Video Assist Operator: UK: Mark Ward</w:t>
        <w:br/>
        <w:t>Giraffe And Louma Crane Operators: Andrew Hopkins, Adam Samuelson</w:t>
        <w:br/>
        <w:t>Camera Mount Systems: Aerial Camera Systems; Louma UK; Megamount</w:t>
        <w:br/>
        <w:t>Cranes: Aerial Camera Systems; Louma UK; Megamount</w:t>
        <w:br/>
        <w:t xml:space="preserve">Stills: Keith Hamshere </w:t>
        <w:br/>
        <w:t>Laboratory: Rank Film Laboratories, Denha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EDITING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Editor: Terry Rawlings</w:t>
        <w:br/>
        <w:t>1st Assistant Editor: Tim Grover</w:t>
        <w:br/>
        <w:t>2nd Assistant Editors: Grahame Peters, Susan Fren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MUSIC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Music / Synthesizer Score Produced and Performed By: Eric Serra</w:t>
        <w:br/>
        <w:t>Songs: Bono, The Edge (Goldeneye); Eric Serra, Rupert Hine (The Experience of Love); Billy Sherrill, Tammy Wynette (Stand By Your Man)</w:t>
        <w:br/>
        <w:t>Songs Performed By: Tina Turner (Goldeneye); Eric Serra (The Experience of Love); Minnie Driver (Stand By Your Man)</w:t>
        <w:br/>
        <w:t>Song Producers: Nellee Hooper (Goldeneye); Rupert Hine, Eric Serra (The Experience of Love)</w:t>
        <w:br/>
        <w:t>Symphonic Music Performed By: The London Session Orchestra</w:t>
        <w:br/>
        <w:t>Symphonic Music Recorded At: Angel Recording Studios, London</w:t>
        <w:br/>
        <w:t>Synthesizer Score Recorded At: X-Plorians Studio, Paris</w:t>
        <w:br/>
        <w:t>Choreographer: Jane Turner</w:t>
        <w:br/>
        <w:t>Music Advisor: Tony Fabian</w:t>
        <w:br/>
        <w:t>Musical Director: John Altman</w:t>
        <w:br/>
        <w:t>Orchestrators: John Altman, David Ar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SOUND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ound Recording: David John</w:t>
        <w:br/>
        <w:t>Supervising Sound Editor: Jim Shields</w:t>
        <w:br/>
        <w:t>Sound Re-Recording: Pinewood Studios Lt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MAKE UP AND COSTUME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Make Up Supervisor: Linda Devetta</w:t>
        <w:br/>
        <w:t xml:space="preserve">Hair Superviso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Colin Jamis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 xml:space="preserve">Hai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Jan Jamis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 xml:space="preserve">Costume Designer: Lindy Hemming </w:t>
        <w:br/>
        <w:t>Wardrobe Supervisor: John Scott</w:t>
        <w:br/>
        <w:t>Wardrobe Master: Nigel Egerton</w:t>
        <w:br/>
        <w:t>Wardrobe Assistants: Jenny Hawkins (uncredited), Tim Guthrie (uncredited), Dan Grace (uncredited)</w:t>
        <w:br/>
        <w:t>2nd Unit Wardrobe Master: Colin Wilson</w:t>
        <w:br/>
        <w:t>Costumes: Angel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SPECIAL EFFECT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pecial Effects Supervisor: Chris Corbould</w:t>
        <w:br/>
        <w:t>Special Effects: Cinesite (Europe) Ltd; General Screen Enterprises; The Graphic Station; The Magic Camera Company; The Moving Picture Company</w:t>
        <w:br/>
        <w:t>Miniature Effects Sup: Derek Meddings</w:t>
        <w:br/>
        <w:t>Visual Effects Photography: Paul Wilson</w:t>
        <w:br/>
        <w:t>Head of Model Department: Brian Smithies</w:t>
        <w:br/>
        <w:t xml:space="preserve">Model Unit Camera Operato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David Worley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Additional Models: The Magic Model Company</w:t>
        <w:br/>
        <w:t>Title Sequence: Framestore Ltd</w:t>
        <w:br/>
        <w:t>Computer/Video Systems: Justin Owen (uncredited)</w:t>
        <w:br/>
        <w:t>Photographic Backings: Alan Whit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DESIGN AND SET CONSTRUCTION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Production Designer: Peter Lamont</w:t>
        <w:br/>
        <w:t>Supervising Art Director: Neil Lamont</w:t>
        <w:br/>
        <w:t xml:space="preserve">Art Director: </w:t>
      </w:r>
      <w:r>
        <w:rPr>
          <w:rFonts w:eastAsia="Times New Roman" w:cs="Tahoma" w:ascii="Verdana" w:hAnsi="Verdana"/>
          <w:b/>
          <w:bCs/>
          <w:color w:val="2757A7"/>
          <w:spacing w:val="3"/>
          <w:sz w:val="13"/>
          <w:lang w:val="en-US" w:eastAsia="sv-SE"/>
        </w:rPr>
        <w:t>Andrew Ackland-Snow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Main Title Designer: Daniel Kleinman</w:t>
        <w:br/>
        <w:t>Set Decorator: Michael Ford</w:t>
        <w:br/>
        <w:t>Constuction Co-Ordinator: Tony Graysmark</w:t>
        <w:br/>
        <w:t>Props Master: Michael Lamont</w:t>
        <w:br/>
        <w:t>Production Buyer: Ron Quel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MISCELLANEOU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cript Supervisor: June Randall</w:t>
        <w:br/>
        <w:t>2nd Unit Script Supervisor: Sue Field</w:t>
        <w:br/>
        <w:t>Financial Controller: Douglas Noakes</w:t>
        <w:br/>
        <w:t>Production Accountant: Andrew Noakes</w:t>
        <w:br/>
        <w:t>Costings Accountant: John Roebuck</w:t>
        <w:br/>
        <w:t>Location Accountants: Helga Patry-Ploiner, Irina Ganina, Jacqueline Benloulou, Penny Robinson, Jane Meagher, Karen Mercurio</w:t>
        <w:br/>
        <w:t>Danjaq Vice-President Of Marketing: John Parkinson</w:t>
        <w:br/>
        <w:t xml:space="preserve">Publicity and Marketing: Gordon Arnell </w:t>
        <w:br/>
        <w:t>Photo Publicity: Paul Sacks (uncredited)</w:t>
        <w:br/>
        <w:t>Unit Publicist: Geoff Freeman</w:t>
        <w:br/>
        <w:t>Publicity Assistants: Amanda Schofield, Patricia O'Reilly</w:t>
        <w:br/>
        <w:t>Studio Catering: Busters On Location</w:t>
        <w:br/>
        <w:t>Transportation Co-Ordinator: Tony Bradley</w:t>
        <w:br/>
        <w:t xml:space="preserve">Transport: D&amp;D Transport; Location Facilities Ltd; Renown Freight; The Travel </w:t>
        <w:br/>
        <w:t xml:space="preserve">Company </w:t>
        <w:br/>
        <w:t>Travel: D&amp;D Transport; Location Facilities Ltd; Renown Freight; The Travel Company</w:t>
        <w:br/>
        <w:t>Vehicle Backup: Bickers Action Enterprises; Remy Julienne Action, Duncan Barbour, Freddie Wilmington, Steve Lamonby</w:t>
        <w:br/>
        <w:t>Aviation Advisor: Mike Woodley</w:t>
        <w:br/>
        <w:t>Armourer: Charlie Bodycomb</w:t>
        <w:br/>
        <w:t>Assistant To Campbell: Sarah Hinch</w:t>
        <w:br/>
        <w:t xml:space="preserve">Assistant To Producers: Celia Irvin </w:t>
        <w:br/>
        <w:t xml:space="preserve">Dialogue Coach: Andrew Jack </w:t>
        <w:br/>
        <w:t>Floor Runner: Simon Emanuel (uncredited)</w:t>
        <w:br/>
        <w:t>Military Co-Ordinator: Usa: 1st Lt. Dustin Salem</w:t>
        <w:br/>
        <w:t>Production Runners: Christopher Brosnan, Lee Tailor</w:t>
        <w:br/>
        <w:t>Fire Officer: David Deane</w:t>
        <w:br/>
        <w:t>Legal Services: David Pope</w:t>
        <w:br/>
        <w:t>United Artists Representative: Marge Rowland</w:t>
        <w:br/>
        <w:t>Russian Production Liaison: Anya Vronskaya</w:t>
        <w:br/>
        <w:t>Site Maintenance Services: Delta Doric</w:t>
        <w:br/>
        <w:t>Studio Manager: Danny Dark</w:t>
        <w:br/>
        <w:t>U.S. Contact: Michael Tavar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LOCATION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Locations: Monte Carlo, Monaco; Puerto Rico; St Petersburg, Russia; Switzerland; Kings Langley, Hertfordshire, England, UK; Nene Valley Railway, Northamptonshire, England, UK; British Sugar Factory, Peterborough, England, UK; Salisbury Plain, Wiltshire, England, UK; Arecibo Observatory, Arecibo, Puerto Rico; Leavesden Aerodrome, Leavesedn, Hertfordshire, UK</w:t>
        <w:br/>
        <w:t>Bungee Jump Location: Verzasca, S.A.</w:t>
        <w:br/>
        <w:t>Locations: Busters On Location</w:t>
        <w:br/>
        <w:t>Assistant Location Manager: Jeremy Pelzer (uncredited)</w:t>
        <w:br/>
        <w:t>Location Managers: Amy Segal, Chris Wheeldon, Harriet Earle, Neil Ravan, Regis Brun, Rica Groennou, Sybil Nicolas-Esprendre, Richard Sharkey, Natalya Smirnova, Julia Sobolevskay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STUNTS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Stunt Co-Ordinator: Simon Crane</w:t>
        <w:br/>
        <w:t>Car Chase Stunts: Remy Julienne</w:t>
        <w:br/>
        <w:t>Bungee Advisor: The Oxford Stunt Factory</w:t>
        <w:br/>
        <w:t>Action Helicopter Pilots: Peter Flynn, David Paris</w:t>
        <w:br/>
        <w:t>Pilatus Porter Pilot: Hans-Peter Kuenzli</w:t>
        <w:br/>
        <w:t>Tiger Pilot: Etienne Herrenschmidt</w:t>
        <w:br/>
        <w:t>Cessna 172 Pilot: Tom Danaher</w:t>
        <w:br/>
        <w:t>Safety Climbers: Ernst Michel, Thomas Ulri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CASTING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Casting: Debbie McWilliams</w:t>
        <w:br/>
        <w:t>USA Casting: Pam Dixon</w:t>
        <w:br/>
        <w:t>Crowd Casting: Ray Knight Cast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Verdana" w:hAnsi="Verdana"/>
          <w:b/>
          <w:bCs/>
          <w:color w:val="000000"/>
          <w:spacing w:val="3"/>
          <w:sz w:val="13"/>
          <w:lang w:val="en-US" w:eastAsia="sv-SE"/>
        </w:rPr>
        <w:t>CAST</w:t>
      </w: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  <w:br/>
        <w:t>Pierce Brosnan (James Bond)</w:t>
        <w:br/>
        <w:t>Sean Bean (Alec Trevelyan)</w:t>
        <w:br/>
        <w:t>Izabella Scorupco (Natalya Fyodorovna Simonova)</w:t>
        <w:br/>
        <w:t>Famke Janssen (Xenia Zaragevna Onatopp)</w:t>
        <w:br/>
        <w:t>Joe Don Baker (CIA Agent Jack Wade)</w:t>
        <w:br/>
        <w:t>Judi Dench (M)</w:t>
        <w:br/>
        <w:t>Robbie Coltrane (Valentin Dmitrovich Zukovsky)</w:t>
        <w:br/>
        <w:t>Tchéky Karyo (Defense Minister Dimitri Mishkin)</w:t>
        <w:br/>
        <w:t>Gottfried John (Colonel/General Arkady Grigorovich Ourumov)</w:t>
        <w:br/>
        <w:t>Alan Cumming (Boris Grishenko)</w:t>
        <w:br/>
        <w:t>Desmond Llewelyn (Q)</w:t>
        <w:br/>
        <w:t>Samantha Bond (Miss Moneypenny)</w:t>
        <w:br/>
        <w:t>Michael Kitchen (Intelligence Officer Bill Tanner)</w:t>
        <w:br/>
        <w:t>Serena Gordon (Caroline)</w:t>
        <w:br/>
        <w:t>Simon Kunz (Severnaya duty officer)</w:t>
        <w:br/>
        <w:t>Pavel Douglas (French warship captain)</w:t>
        <w:br/>
        <w:t>Cmdt. Olivier Lajous: French warship officer)</w:t>
        <w:br/>
        <w:t>Billy J. Mitchell (Admiral Chuck Farrell)</w:t>
        <w:br/>
        <w:t>Constantine Gregory (computer store manager)</w:t>
        <w:br/>
        <w:t>Minnie Driver (Irina)</w:t>
        <w:br/>
        <w:t>Michelle Arthur (Anna)</w:t>
        <w:br/>
        <w:t>Ravil Isyanov (MIG pilot)</w:t>
        <w:br/>
        <w:t>Vladimir Milanovitch (croupier)</w:t>
        <w:br/>
        <w:t>Trevor Byfield (train driver)</w:t>
        <w:br/>
        <w:t>Peter Majer (Valentin's bodyguard)</w:t>
        <w:br/>
        <w:t>Martin Campbell (cyclist - uncredited)</w:t>
        <w:br/>
        <w:t>Simon Crane, Wayne Michaels (Tiger helicopter pilots - uncredited)</w:t>
        <w:br/>
        <w:t>Michelle Eldridge (country and western singer - uncredited)</w:t>
        <w:br/>
        <w:t>Max Faulkner (guard at helicopter show - uncredited)</w:t>
        <w:br/>
        <w:t>Kate Gayson (girl in casino - uncredited)</w:t>
        <w:br/>
        <w:t>Michael G. Wilson (member of Russian Security Council - uncredited)</w:t>
      </w:r>
    </w:p>
    <w:p>
      <w:pPr>
        <w:pStyle w:val="Normal"/>
        <w:spacing w:before="0" w:after="200"/>
        <w:rPr>
          <w:rFonts w:ascii="Verdana" w:hAnsi="Verdana" w:eastAsia="Times New Roman" w:cs="Tahoma"/>
          <w:color w:val="000000"/>
          <w:spacing w:val="3"/>
          <w:sz w:val="13"/>
          <w:szCs w:val="13"/>
          <w:lang w:val="en-US" w:eastAsia="sv-SE"/>
        </w:rPr>
      </w:pPr>
      <w:r>
        <w:rPr>
          <w:rFonts w:eastAsia="Times New Roman" w:cs="Tahoma" w:ascii="Verdana" w:hAnsi="Verdana"/>
          <w:color w:val="000000"/>
          <w:spacing w:val="3"/>
          <w:sz w:val="13"/>
          <w:szCs w:val="13"/>
          <w:lang w:val="en-US"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b/>
      <w:bCs/>
      <w:strike w:val="false"/>
      <w:dstrike w:val="false"/>
      <w:color w:val="2757A7"/>
      <w:u w:val="none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0:35:00Z</dcterms:created>
  <dc:creator>Gunnar</dc:creator>
  <dc:description/>
  <dc:language>en-US</dc:language>
  <cp:lastModifiedBy>Gunnar</cp:lastModifiedBy>
  <dcterms:modified xsi:type="dcterms:W3CDTF">2010-02-07T00:35:00Z</dcterms:modified>
  <cp:revision>2</cp:revision>
  <dc:subject/>
  <dc:title/>
</cp:coreProperties>
</file>