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P R E S S M A T E R I A L</w:t>
      </w:r>
    </w:p>
    <w:p>
      <w:pPr>
        <w:pStyle w:val="Normal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  <w:t>DIE ANOTHER DAY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Produktionsuppgifter: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Originaltite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Regi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Producent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anu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Verkställande producen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iträdande producen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Regissör second uni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Produktionsdesign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Foto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lippning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usik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ostym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pecialeffekt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ual Effects Supervis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 Effects Superviso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tuntkoordinato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Rollbesättning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Fäktmästar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ie Another Day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 xml:space="preserve">Lee Tamahori 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ichael G. Wilson och Barbara Broccol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al Purvis och Robert Wa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hony Way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um McDoug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c Armstrong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Peter Lamon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David Tattersal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lipp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d Arnol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dy Hemm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ris Corboul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a Bry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Richard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e Aguila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bbie McWilliam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b Anderso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I rollerna</w:t>
      </w:r>
      <w:r>
        <w:rPr>
          <w:b/>
          <w:bCs/>
          <w:color w:val="FFFFFF"/>
          <w:sz w:val="20"/>
          <w:szCs w:val="20"/>
          <w:lang w:val="sv-SE"/>
        </w:rPr>
        <w:t>lefon 08-566 261 22, fax 08-566 261 4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mes Bo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nx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stav Grave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Miranda Fros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Zao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Q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eypen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l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Överste Mo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in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 K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o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rce Brosn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lle Ber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by Stephe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amund Pi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ck Yu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Clees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di Den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antha Bo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ael Mads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ll Yun Le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n Salm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ael Gorevo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rence Mako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ilio Echevarri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Körti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Läng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Bildforma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Lju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Censu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Översättning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2 tim 14 mi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Ej klar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C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SR/SRD/DTS/SDD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11 å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Jonas Fåhraeu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b/>
          <w:bCs/>
          <w:sz w:val="20"/>
          <w:szCs w:val="20"/>
          <w:lang w:val="sv-SE"/>
        </w:rPr>
        <w:t>Tekniska uppgifter: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15"/>
          <w:szCs w:val="15"/>
          <w:lang w:val="sv-SE"/>
        </w:rPr>
        <w:t>PRESSMATERIA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James Bonds nya uppdrag inleds med 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ctionfylld svävarjakt genom ett minfält på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gränsen mellan Nord och Sydkorea. Efter det 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t non-stop action som gäller medan Bon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eser från Hong Kong till Kuba till London för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vslöja en förrädare och förhindra en katastrof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Under resans gång stöter han på Jinx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(Oscarbelönade Halle Berry) och Miranda Fros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(Rosamund Pike) som båda spelar en viktig rol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ör händelsernas utveckling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I sin jakt på den excentriske Gustav Grave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(Toby Stephens), Bonds motståndare, och han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ögra hand Zao (Rick Yune), reser Bond til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Island, till ett palats helt byggt av is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t senaste 007-äventyret, det 20:e i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ilmhistoriens framgångsrikaste filmfranchise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örjade filmas på Bondfilmernas traditionell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emmaplan, Pinewood studios i London, d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14:e januari, 2002. Det är producerat för EO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roductions av Michael G. Wilson och Barbar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roccoli, som för familjetraditionen vidare. 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radition som började för 40 år sedan i och me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tt nu avlidne Albert R. "Cubby" Broccoli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illsammans med Harry Saltzman, inledd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erien med filmen "Agent 007…med rätt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öda"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lbert R. Broccolis Eon Production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resenterar Pierce Brosnan som Ian Flemings</w:t>
      </w:r>
    </w:p>
    <w:p>
      <w:pPr>
        <w:pStyle w:val="Normal"/>
        <w:rPr>
          <w:lang w:val="sv-SE"/>
        </w:rPr>
      </w:pPr>
      <w:r>
        <w:rPr>
          <w:rFonts w:cs="Arial" w:ascii="Arial" w:hAnsi="Arial"/>
        </w:rPr>
        <w:t xml:space="preserve">James Bond i DIE ANOTHER DAY. </w:t>
      </w:r>
      <w:r>
        <w:rPr>
          <w:rFonts w:cs="Arial" w:ascii="Arial" w:hAnsi="Arial"/>
          <w:lang w:val="sv-SE"/>
        </w:rPr>
        <w:t>I filmen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om är regisserad av Lee Tamahori, medverk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Halle Berry, Toby Stephens, Rosam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ke, Rick Yune, John Cleese och Judi Dench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anuset är skrivet av Neal Purvis och Rober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Wade. Anthony Waye är verkställand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roducent och Callum McDougall biträdand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roducent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roduktionsteamet innefattar även regissör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ör second unit Vic Armstron, produktionsdesign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eter Lamont, chefsfotograf Davi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attersall, klippare Christian Wagner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kompositör David Arnold och Lindy Hemming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om är ansvarig för kostymen. Titellåten, "Di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nother day", framförs av Madonna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b/>
          <w:bCs/>
          <w:sz w:val="48"/>
          <w:szCs w:val="48"/>
          <w:lang w:val="sv-SE"/>
        </w:rPr>
        <w:t>BOND, JAMES BOND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b/>
          <w:bCs/>
          <w:lang w:val="sv-SE"/>
        </w:rPr>
        <w:t>OM PRODUKTION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i/>
          <w:iCs/>
          <w:lang w:val="sv-SE"/>
        </w:rPr>
        <w:t>"Jag är mycket stolt över Bond, och mycket stol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i/>
          <w:iCs/>
          <w:lang w:val="sv-SE"/>
        </w:rPr>
        <w:t>över att ha gjort fyra filmer."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- Pierce Brosna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Efter att ha slutfört sitt fjärde 007-uppdrag, ha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ierce Brosnan definitivt satt sin prägel på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ollen som den hemlige agenten James Bond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Med tre framgångsrika filmer i bagaget är de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ara att glida in i rollen, säger han. Men de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etyder inte att det är ett lätt jobb, jag g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ortfarande 110 procent. Utmaningen är att gör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n här filmen bättre än den förra, vilket är svår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eftersom ribban ligger högt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Bond är en actionhjälte, fortsätter han. M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an måste fortfarande jobba med karaktär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ch få fram all actio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rosnan är positiv till att manuset till DI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NOTHER DAY bygger på en bra berättelse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Bond blir tillfångatagen, torterad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ifråntagen alla identitetspapper som 007-agent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ör första gången förlorar han nästan si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identitet. Kan man tänka sig ett mer välkomme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idrag till en karaktär som Bond?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akom Bondfilmerna ligger mång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gemensamma ansträngningar, t ex hjälpt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rosnan till med utvecklingen av manuset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Jag satte mig ner med författarna, Neal Purvi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ch Robert Wade, och gick igenom manuset på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ett tidigt stadium. Vi bollade runt lite frågor: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änk om Bond skulle bli tillfångatagen? Tänk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m han hamnade utanför systemet? Vi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pånade i stora drag - sen var det upp till dem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örutom att sätta Bond på outforskad mark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oade sig filmskaparna med att lägga in subtil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eferenser från tidigare Bondfilmer som 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yllning till 40-årsjubiléet av serien. Den h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istoriska milstolpen livade upp och satte fart på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roduktione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Det kan inte bli mycket bättre än att få ta de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v Bondarvet just nu, säger Brosnan. Jag 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ycket stolt över Bond, och mycket stolt öv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tt ha gjort fyra filmer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ör Brosnan har fyra filmer också inneburit fyr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egissörer och fyra olika sätt att göra film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Valet av regissör har alltid varit ganska säkert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äger Brosnan. Men Lee Tamahori har sin eg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utpräglade stil, fri och energisk. Han har gjort e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ra jobb med DIE ANOTHER DAY, och gjor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n otålig och skarp. Han kunde histori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utantill och kände till alla karaktärers olik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yanser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rosnan kan inte annat än att lovorda sin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edspelare i den här omgå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oby Stephens, Rosamund Pike, Rick Yune -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 är alla ett spännande inslag i Bondfamiljen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ch de har gjort en mycket bra insats. Det va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givande att få jobba med Judi Dench igen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t var roligt att spela in scener med Joh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Cleese. Varenda en har gjort sitt yttersta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rivit sig själva längre än de trott var möjligt,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t syns verkligen i bild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är Brosnan får frågan vad han kommer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komma ihåg från inspelningen, ler han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ämner Halle Berry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Scenen när Halle kommer upp ur vågorna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amnar långt upp på listan över minnen, säg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an. Hon är en otrolig dramaskådespelerska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en hon kan även spela actionhjälte i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oppklass. Att jobba med Halle är definitiv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ögst upp på lista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tt filma en actionfilm som DIE ANOTHER DAY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är inte lätt, men Brosnan är trots allt otrolig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acksam för erfarenheten som världens mes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kända spio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Jag är en hårt arbetande skådespelare, jag 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lav under skådespelaryrket, säger han. Jag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ara jobbar på med det jag gör. Bond har vari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en fantastisk språngbräda i mitt liv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15"/>
          <w:szCs w:val="15"/>
          <w:lang w:val="sv-SE"/>
        </w:rPr>
        <w:t>PRESSMATERIA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i/>
          <w:iCs/>
          <w:lang w:val="sv-SE"/>
        </w:rPr>
        <w:t>"Jag gillar att vara Bondbrud…"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20"/>
          <w:szCs w:val="20"/>
          <w:lang w:val="sv-SE"/>
        </w:rPr>
        <w:t>- Halle Berry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är Halle Berry började filma sin roll som Jinx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nsågs hon redan som en anmärkningsvär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alangfull och mångsidig skådespelerska. N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on belönades med en Oscar för bäst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kådespelerska, för "Monster's Ball", nådde ho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ock en annan dimension. När hon fick fråga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ur det kändes att var med i en Bondfilm, preci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efter att hon mottagit sin Oscar, svarade ho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medelbart utan omsvep: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Jag tycker att det förhöjer livet. Jag gillar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var Bondbrud!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är hon kom tillbaka till inspelningen av DI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NOTHER DAY med sin Oscar, kände Berry e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tort stöd från det övriga teamet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Alla var glada för min skull, särskilt Pierce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ch det gjorde att jag kände mig stolt. Seda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var det bara att fortsätta att jobba, skrattar ho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ra jobbat, men nu filmar vi den här filmen..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Under sin karriär, har Berry jobbat på att behåll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en varierad repertoar, och trivts med att bland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ramatiska roller med mer actionbetonad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oller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Mitt mål har alltid varit att ha en allsidig karriär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äger hon. DIE ANOTHER DAY komplettera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ilmer som "Monster's Ball" bra. Det är så jag vil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tt min karriär ska utveckla sig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Liksom Bond hamnar i en helt ny situation, 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Jinx en helt ny sorts Bondbrud. Berry tycker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t var en spännande utmaning att spela Jinx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Jag tycker om Jinx, säger hon. Hon är stark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ch jag gillar faktumet att hon står för ett ny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teg i Bondbrudarnas utveckling. År efter år ha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 blivit lite starkare, lite smartare och m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jämställt sammankopplade med Bond, utan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ge avkall på sin sexighet. Nu är de Bond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intellektuella likar och fysiska rivaler - och Jinx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är ytterligare ett steg i den utvecklinge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Jinx är sexig, fortsätter Berry. Superfemini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ch lika kvick som Bond med nagelvass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otrepliker. För mig är det den starkast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kvinnan - någon som kan vara sexig och tuff på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amma gång. Jinxs karaktär har många sido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ch det har varit kul att leka med dem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erry tycker att Lee Tamahori var den perfekt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egissören att göra film av DIE ANOTHER DAY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Han lägger in en viss udd i filmen, gör den tuff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äger hon. Det är en Bondfilm, så viss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ingredienser är ju obligatoriska - bilar, prylar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kvinnor - men han har fått till en modern kvalite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å de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erry tyckte även att det var jättekul att få jobb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å nära Pierce Brosna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Det är underbart att jobba med Pierce, säge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on. Bond passar honom som handen i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andsken. Han är självsäker i sin karaktär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n dynamiken är betryggande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Jinx tillbringar en hel del tid med att smit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undan förföljare och attackera skurkar, m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ollen innebär också massor av glamour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Jag kände mig mer hemma i Jinx moderiktig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långklänningar, skrattar hon. Armé-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tridskläderna var lite klurigt; man måste bär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upp dem trovärdigt och inte se besvärad ut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Vad beträffar actionscenerna kändes det bra i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 flesta fall, säger hon. Knivstrider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istoldueller - jag klarade av allt det där och såg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rofessionell ut. Men det var en stuntscen som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ästan tog kål på mig. Pierce och jag skull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pringa längs ett flygplan i rörelse för att häv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oss upp till hjulnischen, fortsätter hon. Det gick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bara i 24 km/h och jag var säker på att jag skull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klara det. Men man fattar inte hur snabbt det 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är man ska hinna ikapp ett rullande flygpla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Vid fjärde eller femte tagningen var jag helt slut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ierce klarade det utan problem, så klart, m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trots att mina ben sprang, kom jag ingenstans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Jag får lita på klippningen, skrattar ho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sz w:val="15"/>
          <w:szCs w:val="15"/>
          <w:lang w:val="sv-SE"/>
        </w:rPr>
        <w:t>PRESSMATERIAL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i/>
          <w:iCs/>
          <w:lang w:val="sv-SE"/>
        </w:rPr>
        <w:t>"Det är ett stort ansvar att spela Bondskurk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by Steph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by Stephens spelar Bonds senaste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otståndare, Gustav Graves. Stephen är e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relativt nytt ansikte, men kommer från en familj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med skådespelarbakgrund. Hans mor ä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kådespelerskan Dame Maggie Smith och han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u avlidne far var den hyllade skådespela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r Robert Stephens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tephens är den yngsta Bondskurk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någonsin. Stephens blev oerhört glad över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få spela rollen som Graves, men tyckte även at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det kändes jobbigt till en börja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- Det är ett stort ansvar att spela Bondskurk,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säger han. Det finns stora förväntningar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rna och Bondskurken är, oundviklig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ns motor. Har man ingen bra skurk,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ingen bra film, helt enke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ens tyckte att det kändes bättre när de vä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örjade filma, men upphetsningen över att gö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en höll i sig genom hela film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fta inser jag att jag går runt och vacklar ef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ha gjort en scen med Pierce, säger han. H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ötsligt kommer man på det, "Jag fattar inte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 spelar in en scen med James Bond!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ens är lite tveksam till att avslöja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cket angående hans karaktä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skulle vara att avslöja för myc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stiken runt Graves är en del av det rolig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äger han. Jag kan säga så mycket att Gr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framgångsrik och förmögen och utåt set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trevlig och omtänksam, men någonst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öljer sig en helt annan sida av hon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är en intressant karaktär. Och det är en 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maning för publiken att försöka klura ut v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hän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manuset är Graves fäktmästare, och Steph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vade sig på Épée-fäktning i två månader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ktmästare Bob Anderson. Han hade tidig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ktats en hel del på scen, men tyckte att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 mer komplicerat att fäktas på fi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 scenfäktning gör man väldigt yviga rörel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inte så målinriktade eftersom publiken si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ångt bort på teatern, säger han. På film är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ungen att göra väldigt små rörelser, och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ktar verkligen på att träffa nå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ernas globala natur påverkade ocks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ens trä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var tvungen att lära mig flera repliker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eanska, säger han. Jag har många riktigt b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liker i filmen, fortsätter han. Men jag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viken över att inte få säga "Adjö, mr Bond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flesta Bondskurkar får säga det och jag 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i rolltestet. Jag tänkte då, om jag inte få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en får jag åtminstone säga den replik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det hela taget tycker Stephens att det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t en oförglömlig utmaning att spela Grav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in favorit bland Bondfilmer är "Agent 007 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ött", säger han. Jag älskar Robert Sha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ats. Hans scen med Sean Connery är s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tal, och man tror att Bond har mött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verman. Det är det som är hemligheten.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kan få publiken att tro, om så bara för 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gonblick, att det är kört för Bond - även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 vet att han vinner i slutet - då har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yckat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Jag kan inte fatta att jag är delaktig i det hä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nu!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samund P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xfordutbildade Rosamund Pike är bara 22 å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är redan etablerad som en duktig teater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-skådespelare. Nu gör hon sin filmdeb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en av huvudrollerna som iskalla Miranda Fro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berättar om när hon fick reda på att hon få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var den största adrenalinkick jag någon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ått av ett jobb. Det här är min första fil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sätter hon och det faktum att det ä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 gör det bara mer nervöst. Man in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det ligger på ens ansvar att skapa ytterlig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Bondkaraktär och leva upp till a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väntning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ke beskriver sin karaktär som en "tuff böna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st är olympisk mästare i fäktning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on har den naturliga "kaxigheten" som krä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att vinna och hon genomsyrar hela sin vak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d med samma anda. Hon vill lyckas med a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tar sig för, på ont och på go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ke tyckte att det var givande och roligt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ta med Pier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n är rakt igenom professionell, säger h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räffande kärleksscenerna hoppas jag att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ir lika passionerade som man kan hopp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var nytt för mig, men Pierce stöttade m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han lugnade mig genom att berätta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ågra av hans första kärleksscener på fi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efär som någons berättelse om dåligt sex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rattar hon. Det hjälpte verkligen till att bry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inspelandets gång var Pike hela ti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nerad över Bondseriens bibehållna kra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här är 40-årsjubileum, säger hon, Micha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Wilson och Barbara Broccoli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märksammats av filminstitut som BAF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the London Film Critics Circle. När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tter på en prisutdelning och de visa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nesrulle med klipp ur Bondfilmer, ser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dessa ögonblick passera framför ög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en och plötsligt inser man: "Herregud,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 inte fatta att jag är delaktig i det här nu!"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otroligt spänna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som Stephens fick Pike träna fäktning för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, men hon fick även lära sig att hanter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fyra ett va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hade aldrig hållit i ett vapen förut.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e lite av vapenskräck, säger h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medan hon gjorde sig redo för sin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gång, sa filmens vapenansvarig, J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otto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Imorgon kommer jag att försöka få dig att slu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, det garanterar jag. Det är det som hä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folk första gången de fyrar av ett vap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det var exakt vad som hä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kände mig som ett barn på en lekpla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lekte en scen från en Bondfilm, skratt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frågan hur det känns att bli stämplad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brud, säger Pik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kommer alltid att vara exalterad över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spelat Miranda Frost. Jag tror inte att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ns många skådespelerskor som inte skulle 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sen att skapa en av dessa kvinnor. Jag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ligt spänd på att se vad publiken tycker.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 varit engagerad i det här sedan novem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1, men det kommer alltid att vara en del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t liv. Det är en sak som händer en gång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ve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Det här är nya millenniets Bond…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ick Yu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an Rick Yune fick rollen som den skurkakti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o, hade han varit med i två andra filmer. N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fått reda på att han fått rollen som Za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ändes det som en otrolig möjlighet. Nu n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n är klar, är han mer än nöjd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a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här är nya millenniets Bond, säger h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t är trendriktigt, från actionscenerna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aktionen mellan karaktärerna. Alla el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glar förändringen i världen de senaste å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är fortfarande samma Bondanda - de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a lite smart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ne tyckte att hans medspelare var generö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var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här är bara min tredje film, säger han,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 har turen att redan få jobba med några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bästa inom branschen. Halle Berry ä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lig kvinna, både som person och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ådespelerska. Hon är den m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ella person jag haft chansen att job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ne var också imponerad av Brosn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åldsamma natur i rollen som B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är vi filmade öppningsscenen, berättar Yu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lle jag avväpna Pierce. Men jag kunde b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 hänga fast vid hans arm. Hans styrk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abbhet är otrolig. Jag har tränat en hel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 jag var barn (Yune kvalificerades till OSk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Tae Kwon Do när han var 19), men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de inte hålla fast honom. Vid ett tillfälle b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llde han mig. Att bråka med Pierce var som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växla honom med Bond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filmen är Zaos ansikte illa vanställt p g a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onerad explosion signerad av Bond.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bar många timmar i make up-stolen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in karaktär går igenom en enorm yt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vandling, säger Yune. Mitt ansikte far m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la, och det var det mest smärtsamm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ttlande jag någonsin varit med om. Jag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sutom helt kal på huvudet. Det är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ången jag behövt arbeta med något så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det var inte speciellt bekvämt, men jag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cksam för den erfarenhe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college var Yune investerare på en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an han gick tillbaka till att jobba som mod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att spela te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kan likställa det jag gör som skådespe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det jag gjorde som investerare, säger h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investerare tog jag stora risker varje d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ndade på mina egna beslut och förpliktel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teater är det likadant, man riskera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a och vet inte åt vilket håll det kommer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som för några av de andra skådespelar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ckte Yune att det var skrämmande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verka i en Bondfilm, men i och med att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g in i rollen höll sig nerverna i sch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ond ställde saker tillrätta på filmduken re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an jag var född, säger han. Om jag tillåtit m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jälv att tänka sådär hade jag inte kunn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centrera mig. Att jag såg på James B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barn är en av anledningarna till att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lskar film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Jag föraktar teknologi i alla dess former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ohn Cle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IE ANOTHER DAY ersätter John Cleese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digare Q, Desmond Llewelyn, som dog 1999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bilolycka. Llewelyn var MI6: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Quartermaster" i tidigare Bondfilmer. Clee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e rollen som Q:s ställföreträdare i "Värl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äcker inte til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örhoppningen var att Desmond och jag sku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a ihop på två eller tre filmer till, sä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ese. Sorgligt nog blev det inte s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fick inte vara tillsammans på vita du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gen, men Cleese insåg att han och Llewely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e liknande känslor för teknolo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iksom Desmond, säger Cleese, föraktar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knologi i alla dess former. Jag får aldrig sak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fungera. Jag har problem med vanli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nnor, så jag är verkligen inte kvalificerad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här rollen, men jag fick den änd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Liksom Desmond, fortsätter han, har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skt svårt att lära mig de repliker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dlar om högteknologiska prylar. Jag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tid tyckt att alla som är seriöst intresserad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knologi måste ha något fel någonstans,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ågot saknas i deras emotionella delar.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iga med att lära sig "fikonspråk" är att vi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ar är lättare än andra. Jag kunde inte få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ålsökande vapen" (target seeking shotgun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ntligt, men "minikameror runtom projicer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en på en ljusavsöndrande polymerfilm" -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 ganska enke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han får höra att scenerna mellan Bond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 är bland de scener folk ser mest fram emo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Bondfilmer, säger Clee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har aldrig slagit mig förut. Men nå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ade om för mig att det fantastiska me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 är att man alltid får en ny tjej och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alltid en ny skurk eftersom den fö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ödades. Jag antar att grejen med Q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inui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ese är mycket nöjd över att vara en del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arvet och ser fram emot sin nästa Q-repli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hoppas att jag får filma på någon av a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sa glamorösa platser de åker till, säger h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jag har hört att Desmond gjorde 18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fick bara åka iväg till en inspelningsplats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ång. Jag får nog hålla mig kvar ett bra t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an det händer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Jag tror att M bryr sig en hel del om Bond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udi Den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Judi Dench tog över rollen som M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oldenEye", sa hon att hon inte kände sig vä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 mods vid en filminspelning. Hon var 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rvös inför sin första dag på "GoldenEye" ä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ågon premiärkväll på teatern. Sedan dess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belönats både med amerikansk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ttiska Oscar för "Shakespeare in Love" sa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hållit tre Oscar-nomineringar. Trots alla de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vord är hon fortfarande begeistrad över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återigen spela rollen som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såg verkligen fram emot att börja fil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NOTHER DAY, säger hon. Det är som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ma hem. Man är omringad av bek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ikten, lite som en ensemble v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ertoarteatern. Man behandlas alltid väl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er. Både min avlidne man och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ter var verkligen exalterade när jag för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ången fick rollen som M - t o m mer än ja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sätter hon. De sa, "Kom igen, bli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brud!", jag älskar verkligen rollen som 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är enormt kul att vara Bonds ch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ch har även haft nöjet att utforska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aktär genom flera olika film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 blir mer komplicerad för varje film, och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Bond har gradvis kommit närmare varand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 deras första konfrontation i "GoldenEy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hon hänvisade till honom som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vinnohatande dinosaur. Jag tror att M bryr s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hel del om Bond, även om hon inte visar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ck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som Halle Berry, tycker Dench om att 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sen att komma ifrån de dramati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er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lla älskar ett spännande actionäventyr, sä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. Efter alla dessa år på teatern var de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en frisk fläkt att göra något helt annat.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det jag letar efter hela tiden. Man spel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ottning Victoria, och plötsligt får man sp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fen på MI6 - det är oerhört spännand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Dench tycker om att hon blivit en del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arv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Bondfilmerna har otroligt många anhäng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 vet det eftersom de skriver till mig och b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min autograf, skrattar hon. För varje ny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tyr som börjar, attraherar det inte bara h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én av Bondfantaster, utan även n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änniskor. Jag hoppas att Bond fortsätter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igt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Vilken resa kunde vi låta Bond göra som han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nte redan gjort?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ducenterna Michael G. Wilson och Barbara Brocco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de skulle göra DIE ANOTHER DAY, der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järde Bondfilm, behövde producente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G. Wilson och Barbara Broccoli hitta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ör. Broccoli sä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 var tvungna att hitta någon som kunde 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tom hela Bondserien och folks förväntninga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att sedan skapa en ny historia som 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ken mer än de förväntar sig. L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horis arbeten är fantastiska, fortsä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. "Krigarens själ" är en av de bästa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gjorts de senaste 50 åren. Han har energ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en visuell känsla och vi kände att han sku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nna ta Bond till ett annat 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obbet med författarna är ett grupparbe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äger Wilson. Vi sitter och spånar i vecko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llar runt idéer tills vi kommer fram till någ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ags intr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 börjar alltid med den aktuella aspek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äger Broccoli. Vad oroar sig världen för, 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r inom de närmaste åren? Och var kom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mes Bond in i bilden? För DIE AN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Y, pratade vi om platser på jorde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tfarande har ett mystiskt skimmer över si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Korea är en av dessa platser. Se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kuterade vi hur en skurk skulle ku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roduceras i scenariot och vilken resa vi ku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åta Bond göra som han inte gjort förut. Det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ganska lång proc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 bestämde att Bond skulle bli tillfångat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kastad i militärfängelse, säger Wil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tyckte det var en bra idé, han är alltid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kt efter nya aspekter av karaktä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För Fleming finns det två aspekter, fortsä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son. En är karaktären - James Bond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änniskorna i hans värld - och den andra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rien. När vi förbereder en Bondfilm, tittar 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tid tillbaka i böckerna och på Flem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raktären är det viktigaste, säger Brocco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 är komplex och man kan alltid få in en 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pekt, speciellt med Pierce som ha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änniskokärlek och sårbarh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besättningen blev nästa viktiga hin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erna tycker att de samlat ihop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olig rollista till DIE ANOTHER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Rollbesättningen är nog det mest spänn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hela processen, säger Broccoli. De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bara skådespelare i den här filmen - de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helt suverä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erna var också riktigt imponerade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le Ber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alle är en fantastisk människa, säger Wils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få jobba med henne var en av de st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gonblicken i våra liv. Hon och Pierce had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bar personkemi. Hon är vack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ell och naturlig. Hon är den ultim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bruden på många sät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arvet är ett tufft ansv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får ofta frågan hur vi håller serien vid liv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äger Broccoli. Vi har över 300 personer som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e och filmar - det är det som håller den vid l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far började göra filmerna på 60-talet och 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 ett mycket hängivet team, flera generatio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folk som bryr sig om sitt arbete och om B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enda en bidrar till succé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Vi driver Bond till en ny nivå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gissör Lee Tamah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azeeländska regissören Lee Tamah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des enhälligt som regissör för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DAY, men för honom k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bjudandet som en total överrask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n film jag skulle göra höll på att falla is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min agent ringde för att fråga vad jag sku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cka om att göra nästa Bondfilm, sä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hori. Det tog mig ungefär fem sekunder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cka ja. Jag har alltid älskat Bondfilmer och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 sett varenda film. Film blir varken bät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r större än Bond, så jag visste att det här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 chans att göra en actionfilm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sinniga stunttri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erna Wilson och Broccoli är väldi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ktiva i filmskapandet, och Tamahori tyckte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arbetsand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vi träffades, säger han, kom vi överens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t bra sätt. De har ett unikt sätt att hantera 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, vilket bara kändes uppfriskande. Jag kä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g aldrig som inhyrd utan som en värdefu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lem i team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han får frågan hur det känns att göra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:e filmen i serien, säger Tamaho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blir inte skrämd av det. Jag visste vad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v mig in på och hade inga illusioner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 hamnar i en specifik genre och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åste erbjuda vissa obligatoriska element.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åste respektera det faktum att det i grund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tten handlar om kvinnor, vapen, prylar och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a action, skrattar han. När de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tåndsdelar väl är på plats kan man göra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ssa saker. Min enda oro är att jag ska gö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t mig, fortsätter han. De här filmerna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gantiska monster. Det är allt bäst att 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roll över det väloljade maskinerie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ar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hori säger att Brosnan var till stor hjälp n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gällde att få allt att flyta på smidi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könt nog känner Pierce till Bonds a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ynnerligheter och skavanker, säger han.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underbart när jag säger, "Pierce, jag vet i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d jag ska låta Bond göra i den här scene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säger, "Jag vet exakt vad vi ska göra",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å slår han någon kille på käften och rättar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ipsen efteråt. Klassisk Bo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ndra scener var svårare, i och med att vi dr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 till en ny nivå. I halva manuskrip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erade Bond på egen hand utanför MI6. De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cket förräderi och dubbelspel. Pierce och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derade fram och tillbaka och försök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ma på nya saker utan att komma för lån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rt från själva kärnan hos Bond. Vi ville ska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 lite i serien, men inte på bekostnad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enskaper hos karaktären som publiken lä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 tycka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d beträffar övrig rollbesättning, sä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hori att han ville ha med Halle Berry frå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örj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 hade skapat en riktigt dynamisk karaktä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stan en kvinnlig James Bond, och jag vis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Halle skulle vara perfekt som henne, sä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han ser tillbaka på Bonderfarenhet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äger Tamahor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Jag ångrar inte alls att jag höll i tyglarna. N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 ser filmen, är jag gladare än någonsin att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g dem. Jag har alltid mått bra av snab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xlar, intensivt filmskapande, och det här är s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nsivt det kan b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Hur skulle jag vilja att DIE ANOTHER D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v ihågkommen? fortsätter han. Jag vill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ska vara större och djärvare. Jag har drag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t till sin spets på alla nivåer. Mass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scener och ispalatset är det st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bygget i Bonds historia sedan ubåtsdock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"Älskade spion". Och fantaste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mer att älska alla referenser till tidig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r - Halles Ursula Andress-bikini, jetpac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ån "Åskbollen", laser från "Goldfinger" -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ärleksfull hyllning till Bondhistorien i en 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skiljer sig från alla andra tidigar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Det är väldigt ovanligt att skriva för en speciell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skådespelare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al Purvis &amp; Robert Wade, Ma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l Purvis och Robert Wade skrev succ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ärlden räcker inte till" och var ivriga att ta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 på ett nytt äventy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2001 jobbade duon på med det n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manuset med vetskapen om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lningen skulle börja i januari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år huvuduppgift var, säger de, att göra B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 en karaktär snarare än en karikatyr. 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sökte få fram hans mörkare sida. Vi ansåg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var den perfekta skådespelaren för att f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m den komplexa kombinationen av käns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kallblod, fortsätter de. Han är sårbar u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var sv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on var även tvungen att uppfylla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ödvändiga Bondkraven: Q-scen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ypenny-scenen, nya prylar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tt skriva en sådan scen och få den att kän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äsch är en utmaning, säger de. Och i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DAY ville vi speciellt att all a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lle flyta på naturlig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fter tre Bondfilmer har Pierce en underb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ikt i karaktären, säger Purvis. Han har ändr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vissa saker för att han inte tror att B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lle bete sig på ett speciellt sätt. Vid ett tillfä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ktade han ett vapen mot skurken när en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jejerna riktade ett vapen mot hans huvud.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nkt var att snurra runt och skjuta tjej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ället för skurken, och det var det rätta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öra. Det var inte så det var skrivet, men det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å Bond skulle ha gjort i den situatio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 när deras manus har kommit upp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duken, är Purvis och Wade mycket nöj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resultatet. Det var precis som de ville 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är en vuxenhistoria berättad i 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sbrytande tempo, säger Purvis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Sekvensen med isjakten var helt otrolig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c Armstrong, regissör second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fattningen av en Bondfilm är så stor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 unit en väldigt viktig del i teamarbet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ören för second unit Vic Armstrong ä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de mest eftertraktade actionregissörerna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nschen och han stod bakom den fartfyll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åtjakten på Thames i "Världen räcker inte till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motorcykel-helikopter-jakten över husta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Bangkok i "Tomorrow Never Die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av Armstrongs många högoktani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kvenser i DIE ANOTHER DAY är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ntastiska biljakten mellan Bonds Aston Mart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12 Vanquish och Zaos Jaguar XKR ge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landskapet på Is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Sekvensen med isjakten var helt otrolig, sä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mstrong. Vi filmade vid en sjö på Is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stkust, mitt i Nordatlanten i utkanten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opas största glaciär, så vädret var väldi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bytligt. Det är aldrig soligt längre än fy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gar i följd - särskilt inte på vintern. På gr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ogynnsamma väderförhållanden, fortsä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, var det ingen is på sjön. Den ville he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kelt inte frysa till. Sedan fick vi plötslig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port om att Island hade börjat frysa till is.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 ca 20 cm tjock is. Det skulle räcka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ämde upp den åt oss, för att påsky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ysn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var den kallaste vintern där i mannaminn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också det bästa vädret. Allting frö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ntligt - sedan kom solen fram. I tre vec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e vi underbart väder, som smälte bort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ö från isbergen och framhävde en ljust bl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rg. Det var så många olika blå färger. Det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omenalt. Hela sekvensen flyter ihop i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a rörelse - det är som balett. Jag vill ta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eda bilder, som "Lawrence av Arabien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iligens till Cheyenne". Jag har varit i Gr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yon, jag har varit överallt, men att vak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 till den scenen varje morgon var verkl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na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tog två veckor att filma biljakten och se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vecka till att filma en snöskoterjakt och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gsterjakt på en glaciär - fortfarande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bart väder. Vi spelade in de si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rna och, medan vi var på väg därifrå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örjade det mulna på. Dagen därpå kunde 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 gå på isen, än mindre köra bil på den -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öll på att smälta. Vi hade en fruktansvärd tur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Det var en enorm gemensam ansträngning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eter Lamont, Produktionsdesig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Lamont har jobbat med designen på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er. Inspelningsplatserna för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DAY och de magnifika tidig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platserna, speciellt Graves palat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erades på den kända 007 Stage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ewood Studi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 en början var det tänkt att Ispalatset b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ulle vara med i ett fåtal nyckelscener, 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filmskaparna fick se modellen bestämde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g för att utvidga sina planer. Lamont säg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Tamahori kom på idén att iscensätta en bilja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ispalatset med Bonds Aston Martin och Za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uar, i ett försök från Zaos sida att förhind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Bond räddar Jinx från ett rum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ttenfyl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 fick lov att förstärka byggnaden för att gö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säker, fortsätter Lamont. Vi byggd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sättning av rummet som sjönk ner i en t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inspelningsplatsen och så konstrue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 två uppåtgående ramper så att man ku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öra omkring hur man ville inuti palatset. In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det här var menat från början. Vi hade ä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ndratals meter vattenslang som en del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truktionen. Det krävdes en enorm mäng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t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lla avdelningar som jobbade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bygget jobbade som ett team. Det var 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akel att vi blev klara i tid. Jag började arbet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ugusti 2001 och vi började filma 14:e janua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:s verkstad är alltid en publikfavorit, och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är gången är den fullproppad med mer än b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a pry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i lyckades få tag på ett antal tidig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artefakter från Eon:s arkiv, säger Lamo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antaster får titta snabbt för att få se a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irtar med tidigare äventyr, men det är en trevl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llning till seriens 40-årsjubile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att summera sina känslor inför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DAY, säger Lamo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Alla spionhistorier har liknande teman, 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här gången gör vi sådant som inte gj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digare - svävarjakten, biljakten på is - och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mer aldrig att upprepas. Utseendet är uni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 är mycket nöjd över resultatet och de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ånga människor att gratulera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"Bond har en mer nonchalant stil i den hä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ilmen.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indy Hemmin, Kost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arbelönade kostymdesignern Lin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ming är en Bondveteran, men tyckte änd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det var en väldig utmaning att ska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äderna till DIE ANOTHER DAY. Några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rldens mest hyllade designerhus hjälp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ming att anta utmaningen, och Hemm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jälv designade flera klädesplagg som se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ddes upp av modeskaparna. Resultatet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unika kollektionen av originell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riktiga kläder är fantastis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in största utmaning var receptione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palatset, säger Hemming. Det var svårt att f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k att se bekväma och glamorösa i klä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jorda för minusgra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experimenterade med syntetisk päls,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ndi, Amanda Wakeley, Jenny Pakeham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ada lånade alla ut klä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Det bästa "lånet" vi gjorde, säger Hemmin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 att övertala Donatella Versace att göra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änning åt Halle. Den blev en stor succé -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 bara "Wow!". Vi lånade också smycken frå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ffany's åt våra huvudskådespelerskor för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er som krävde diama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ad beträffar Bonds kläder är det mer Brio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Pierce än tidigare, säger Hemming. De fl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hans skjortor och slipsar kommer frå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ball &amp; Asser, och hans skor från Church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har en nonchalant stil i den här filme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inte haft förut. Judi Dench och Samant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 bar också kläder från Brioni designade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Åt Halle designade jag själv en vinrö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utstyrsel i impregnerat läder. Efter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nes karaktär föredrar knivar, designade 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t bälte för kastknivar. Vi designade ett bälte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je specifik kostym och tillfälle; de gjordes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derskaparna Whittaker och Malem. Ha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kinis var specialgjorda av La Per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Whittaker och Malem gjorde även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ktningsutrustningen i läder som Venity bar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roll på fäktklubben "Blades", fortsät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m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Åt Rosamund skapade jag en mycket kal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hårdare stil. Hon hade en fantasti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verdräkt från Armani, och jag designade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ångklänning åt henne med häng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warovski-kristaller som reflekterades i lju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hon gick genom Ispalatset. Jag design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hennes fäktningskostymer, som gjor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Dominic - moderna och nästan med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tion-sti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stav Graves bär skor från Gucci, Dolce &am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bana, Vivienne Westwood och Prad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schettknappar från Tatteossian. Klassis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ändå väldigt modernt, säger Hemm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ågra av mina favoritkostymer är de j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ignade år Zao. De är lite "Matrix"-aktiga, a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jorda av high-tech-material för att matcha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te genomskinliga hu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om många av kläderna är av sen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itt, är de ändå specialgjorda för filmen för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å emot allt sli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Man kan inte köpa 20 av den här och 20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där. Det är omöjligt att köpa det a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ädesplagg som krävs i en affär, sä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ming. Slutresultatet var helt klart värt a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. Jag är verkligen nöjd med hur filmen 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. Det är en smart och snabb film - väldig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orslagen!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PELNINGSPLAT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ui, Hawaii: I filmens öppningsscen surf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 på en gigantisk våg tillsammans med tv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a surfare, i hemlighet på väg till Nordkore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st. Den här sekvensen filmades utan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uis norra kust - den enda plats i världen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ågor stora nog för tre surfare på en våg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är enorma vågorna, även kallade "Jaw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yker bara upp ett fåtal gånger om året, vil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jorde att man filmade den 26:e december 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ledning av verkställande produ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hony Way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land: Second unit som var stationerade i Hof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timmes flygresa från Reykjavik, film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Vic Armstrongs regi en stor del av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ktakulära biljakterna mellan Bonds A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tin V12 Vanquish och skurkens XK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guar, som körs av Zao (Rick Yune). Islagu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Jokulsárlón, omgiven av toppiga glaciärer,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platsen för den spännande sekvense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tecknas som en slags isbalett av regissö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l påpälsade tillbringade actionteamet 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ckor på denna vackra plats med fantasti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er i bagag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att kunna behålla en viss kontroll ö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arna på isen, ställdes de om till 4-hjulsdrift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ris Corboulds SFX-avdel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nien: Cadiz, i sydvästra Spanien v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lantkusten, fick representera Havana och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ubanska landsbygden i histori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för årstiden kyliga vädret försvå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andet, men det var ändå möjligt att fil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kvensen där en bikiniklädd Halle Berry vad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 ur vattnet som en tyst hyllning till Ursu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ess karaktär Honey Rider från Bondfil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gent 007…med rätt att döda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and: Nyckelscener i den dramati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ävarjakten i prologen, filmades på ett st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råde på arméns träningsbana i Aldersho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gefär 50 km söder om London nära Hawle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ll. Där konstruerade armén Bayley Brid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sista som byggdes i England, i utbyte m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ångar mellan Nord- och Sydkorea. Exteriö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en amerikansk bunker i utkanten av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militariserade området i Sydkorea film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RAF Odiham, Hampshire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a inspelningsplatser var London Mans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rport i Kent, där lastflygplanet Antono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ades, flygplatsens landningsbanor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sington, där en del av islagunerna skap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stuntbiljakter, dessutom användes en en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mentfabrik för att filma slutet av svävarjak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London filmade man bl a på exklusiva Re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ub i Pall Mall, som presenterades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lades", en fäktklubb där Bond och Gr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ktas, och utsidan av Buckingham Palace d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ves gör entré med en fallskä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Eden Project är en stor samling drivh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ler Bio-Domes, i sydvästra England, med fl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ika teman - bl a en tropisk regnskog. Det h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vändes som inspirationskälla till en otrol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 som byggdes upp i en studio, där fl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scener med Bond och Jinx spelades i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M SKÅDESPELAR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IERCE BROSN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James b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rce Brosnan, 49, återupplivade J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s popularitet med sin debut som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rldsberömde spionen i "GoldenEye", och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 gjort rollen till sin med de påfölj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rldssuccéerna "Tomorrow Never Dies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ärlden räcker inte till". Brosnan har nyli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slutat produktionen av sin fjärde Bond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NOTHER DAY, i vilken han spelar m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arbelönade Halle Berry och Judi Den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om han är mest känd för roller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lskvärd, sofistikerad hjälte, blev Brosn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ormt hyllad av kritikerna för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omvändning som falsk skurk i Joh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rmans spännande drama "Skräddare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ama", baserad på John LeCarres rom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samma nam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fortsätter att vidga sina vyer genom si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et produktionsbolag Irish DreamTime,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startade 1998 tillsammans med sin part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medproducent Beau St. Clair. Brosn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ade i bolagets första projekt "Irländ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järtan", en innerlig independentfilm som f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fattande festivalhyllningar. Brosn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rade och spelade även i bolagets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oprojekt "Äventyraren Thomas Crown"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GM/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n regisserades av John McTiernan, d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spelar tillsammans med Rene Russ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drog totalt in över 200 miljoner dol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avslutade nyligen Irish DreamTi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ste film "Evelyn", som är regisserad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uce Beresford. Filmen som bygger på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lig händelse, tar Brosnan tillbaka till s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ländska rötter och kan skryta me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nerande rollista med bl a Stephen Re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n Bates, Aidan Quinn och Julian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gul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föddes i County Meath, Irland 1953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flyttade till London vid 11 års ålder. När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utat skolan praktiserade han som artist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venna Studios, och medverkade i Ov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use Theatre i Kennington Oval, där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agerade sig i experimentell teater.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lega på Ravenna introducerade Brosnan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ter-workshops och därefter skrev han in s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en 3-årig kurs på The Drama Center i no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d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sin utbildning på The Drama Cen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örjade Brosnan direkt att jobba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sterande scenchef och som repertoarskådespe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The Theatre Royal, York. S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ånader senare valdes han ut av Tenness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s att spela rollen som McCabe i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ttiska premiäruppsättningen av "Red Dev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tery Sign". Brosnan medverkade äve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a ansedda och skiftande Londonuppsättninga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åsom Zeffirellis "Filumena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Wait Until Dark" vid York Thea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81 blev Brosnan utvald att spela huvudro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den amerikanska miniserien "The Manion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rica", vilket ledde till skådespelarens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rikanska kritikerhyllning, vilket i sin t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de till titelrollen i TV-serien "Reming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ele" - en av de populäraste TV-serie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om tiderna, över hela världen. Trots d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 Brosnan trogen sina rötter i klassisk, britti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matik och belönades med en prestigefyl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lden Globe för sin prestation i "Nancy Astor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en TV-serie i 13 delar från BBC. Efter des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éer följde medverkan i amerikan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pserier som "Jorden runt på 80 dagar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oble Hous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s popularitet ökade snabbt. 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ande var dock det faktum att han fick 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vervägande antal röster i olika tidning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mröstning om vem som skulle efterträda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ger Moore som James Bond. Bondfilmer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er och United Artists samverkade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tilldela Brosnan den eftertraktade rollen,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dock var tvungen att tacka nej till just d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ga hans TV-kontrakt. 8 år senare när ro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återigen var ledig valdes Brosnan ut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erna och fick roll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så mycket erkännande inom filmen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givits möjligheten att samarbeta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ågra av filmindustrins mest framståe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soner inklusive Sir Richard Attenboro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"Grey Owl" -99), Roger Donaldson och Li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milton ("Dante's Peak" -97) och War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tty och Annette Bening ("Love Affair" -94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har visat sig bemästra filmer inom fl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lika genrer. Att han klarar av komedi har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visat i filmer som "Kärlekens båda ansikten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rs Doubtfire" och "Mars Attacks!". Han är l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cklig på intensiva dramer som actionthrill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gjorde en bejublad rollprestation i Bru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esfords drama "Mr. Johnson", lik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ade mot Michael Caine i "Det fjä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tokollet" och medverkade i den populä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iencefictionthrillern "Gräsklipparmanne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har även spelat med i Nicholas M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Deceiver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utom sin dynamiska filmkarriär, är bå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snan och han fru Keely Shaye Smith dju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agerade i miljön och Brosnan ha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dande roll inom miljöfrågor. De är aktiva i fl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jövårdsorganisationer, framförallt de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yddar havens däggdjur. Både Environmen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ia Association och Women In Film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llat dem med speciella humanitära priser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as omfattande arbete. Brosnan är nu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lman för Entertainment Industry Found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förra året samlade in och distribuerade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joner dollar. 1997 delade ledaren för G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ss International, Michail Gorbatjov, 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ganisationens Environmental Leadersh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ward till honom med orden "En dju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agerad ledare vars djärva agerande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ickliga tal varit viktiga instrument i skyddan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marina däggdjur liksom ömtåli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kosystem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LLE BERR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Jin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arbelönade Halle Berry har haft sitt livs å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sin insats i "Monster’s Ball" belönades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en Oscar. Hon röstades även fram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ästa skådespelerska av National Boar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view och Screen Actors Guild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inerades till en Golden Globe och AF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wa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er är inget främmande för Berry, som för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året fick ta emot prestigefyllda priser som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my, Golden Globe, Screen Actors Guild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ACP Image Award för sin utomordentli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kritikerrosade prestation i HBO:s 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troducing Dorothy Dandridg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sågs även nyligen i kassasucc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wordfish" med John Travolta och Hu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ckman, hennes medspelare i actionsuccé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X-Men", vilken hon nu håller på att spela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följaren till. Berry har spelat mot War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tty i den kritikerrosade socialpoliti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edin "Bulworth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a filmer hon spelat med i är bl a "Why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ols Fall in Love", Spike Lees "Jungle Fever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osing Isaiah" mot Jessica Lange, "Beslut ut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återvändo" med Kurt Russell (för vilken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önades med en Blockbuster Award för bä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ådespelerska i actiondrama),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tionella liveaction-versionen av "Familj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inta" med John Goodman, "Den si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uten", "Heta affärer" och Reginald Hudli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oomerang" mot Eddie Murph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TV har Berry spelat i den högt ansed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serien från ABC Oprah Winfrey Present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Wedding". Den regisserades av Char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ett och medverkade gjorde även Ly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tfield, Eric Thal och Carl Lumbly. Hon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haft titelrollen i Alex Haleys miniser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Queen", vilket är den fortsättning på litterä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 med flest tittarsiffror i TV-historien. Ber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k med sin prestation ta emot priset NAAC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age Award för bästa skådespelerska lik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 för bästa nykomling från Holly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men's Press Club. Berry spelade också mo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mmy Smits i Showtimes ursprungliga TV-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oloman and Sheba"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vard Foundation vid Harvard Univers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märksammade hennes prestatio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ådespelerska med hyllningen Cultural Arti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the Year. För närvarande är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tionellt språkrör för Revlo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BY STEPHEN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Gustav Gra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en i den långa raden av intressa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skurkar, innehar Toby Stephens ro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Gustav Graves i det senaste 007-äventyr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NOTHER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ens, som är son till nu avlidne Sir Ro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ens och Dame Maggie Smi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ablerades som skådespelare i Roy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kespeare Company, där han fl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tigefyllda priser. På scen har han setts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elrollen i; Davis Thackers "Coriolanus",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lken han belönades med priset Sir Joh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elgud Award för bästa skådespelare lik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et Ian Charleson Award; Stephen Pimlot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easure for Measure" och "Unfin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iness"; Adrian Nobles "En midsommarnat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öm" och John Cairds "Anthony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opatra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regissören Sir Peter Hall har Peter spela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inje Lusta" och "Slutet gott allting gott". Inn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lningen av DIE ANOTHER DAY börj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ågs han tillsammans med Judi Dench i pjä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Royal Family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att ha spelat i Halls uppsättning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artuffe" på West End-scenen, gjo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phens sin filmdebut i Sally potters "Orlando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92. På senare tid har han setts som u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nk Corvin i "Space Cowboys", Ross i "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ouncement", Jay Gatsby i TV-versionen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en store Gatsby", Charles i TV-produkti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"Perfect Strangers" och Fergus Wolff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ossesio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a TV-meriter inkluderar Sir Peter H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 av "The Camomile Lawn", Mi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kers "The Tenant of Wildfell Hall" och Ed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bones "A View from the Bridge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SAMUND PIK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iranda Fr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amund Pike, som spelar MI6-agent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anda Frost i den nya Bondfilmen 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DAY, är uppvuxen i Londo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enda dottern till två profession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rasångare. De mest grundläggande åren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nes personliga utveckling tillbringade ho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opa, inklusive några frigörande månader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alien, där hennes far arbetade med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rnistiske kompositören Hans Wer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 16 års ålder kom Pike in på National You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atre, där hon tillbringade de påföljande 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rarna, vilket ledde till huvudrollen i "Rom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Julia" när hon var 18. Det var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mträdandet som fick upp ögonen på Dal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mith som tillbringade de påföljande fem å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att guida henne i karriären. Pjäs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ades under sommarlovet innan hon börj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äsa engelsk litteratur vid Wadham College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xf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Oxford fortsatte Pike att agera och turne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universitetsuppsättningen av "Så tuckt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argbigga". Under sommaruppehållet t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rnén henne på en magisk 6-veckorsresa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pan, där hon uppträdde på teatrar i Osak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yoto och på Tokyo Glo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cis innan hon åkte filmade hon i två da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 roll i BBC:s TV-film "A Rather Engl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riage" med Tom Courtenay och Al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n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ke tillbringade även kvällar på den loka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ertoarteatern, den kända Oxford Playhou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spelade rollen som den återinsa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ådespelerskan Elisabeth Barry i Step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ffries pjäs "The Libertine", som handlar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skandalösa Earl of Rochesters liv, sa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 i Arthur Millers "Alla mina söner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an hon åkte till Oxford hade hon kommi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akt med rollbesättaren till ett projekt hon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ldigt sugen på att medverka i. Projektet skö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 och det blev inget av det, men ett år sen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k hon ett telefonsamtal vilket ledde till att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k rollen som Lady Harriet i BBC:s påkost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 av "Fruar och döttrar". Det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nnes första jobb för BBC och var förtjust ö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få jobba med så framstående skådespel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Michael Gambon, Francesca Annis och B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erson. Rollen som Lady Harriet var en s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maning - enastående ryttarinna, rakbladsv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en riktig kämpe, men Rosamund var perf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rollen och fick mycket beröm för sitt star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rätt. Vanity Fair skrev att hon "utmärkte s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t en fana som smattrar i vinden"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var borta i nio månader men kom tillba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 Oxford för att ta sin examen och medverka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ista pjäs på Oxford Playhouse.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ade den roliga, bisarra Daisy i Iones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Rhinocero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ljande sommarlov tillbringade Pike tio veck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att spela in filmen "Love in a Cold Climat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Nancy Mitfords böcker.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omordentliga rollistan inkluderade A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tes, Sheila Gish, Celie Imrie, John Stan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Anthony Andrews. När hon återvände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xford och sina tre sista terminer tog hon roll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Kyra i David Hares "Skylight",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erades av den unga filmregissören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studenten James Rogan, som där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erade "Dead Bolt Dead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ICK Y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k Yune är amerikan av första generatione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föräldrar kom till USA från Korea 197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föddes i Washington DC utbildade sig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rton School of Busin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att försörja sig under studenttiden pröv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une en rad olika jobb och övertalades att b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tomodell på fritiden. Han fick fler och f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ljobb, vilket gjorde att det blev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örsta inkomstkälla under hans utbildning.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ade med fotografen Bruce Weber och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första asiat-amerikanska modelle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ade med ledande företag som Versace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lo Sport. Han spelade även in en reklam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sammans med Cindy Crawfor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d den tidpunkten var planen att jobba i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ansvärlden efter college, han hade jobbat 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g som affärsman på en investeringsbank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de hand om miljontals dollar varje da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om Yune tyckte om knivkastningen i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internationella finansvärlden, så var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drig meningen att han skulle vara invester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la sitt yrkesliv. Yune behöll kontakten med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lagentur och blev tillfrågad att mö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regissören Scott Hicks som höll på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n "Snön faller på cederträden". Det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erade i att Yune gjorde sin filmdebut 199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fortsatte med att medverka i "The Fast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urious" och "The Fence" innan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örjade med DIE ANOTHER DAY i å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ihärdig atlet blev Yune som nittonå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valificerad till OS-kval i Tae Kwon Do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eansk kampspor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HN CLEES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Q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Cleese tar över rollen som Q ef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mond Llewelyns död. Det är inte bara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nty Python vi sett John Cleese,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meriter som skådespelare innefattar ä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r som "Mupparnas nya äventyr" (1980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ime Bandits" (1980), "Fronten e' pytho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82), "Silverado" (1984), "Ursäkta, vad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ockan?" (1986), Terry Jones "Eric Viking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ic Idles "Ursäkta, var är arvet?" (1992), "M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lley's Frankenstein (1994), Djungelboke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995) och "Det susar i säven" (199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98 spelade han i och skrev (tillsammans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ören Richard Crichton) filmen "En fi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heter Wanda", som fick flera stora pris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 a Oscar och BAFTA, och nominerades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rs Guild of America för bästa manu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ksom en italiensk Oscar för bästa man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eese belönades också med en BAFTA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ästa skådespel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utom att han spelade Rollo Lee i "Otäc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jur", producerade Cleese filmen tillsam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Michael Shamberg, samt skrev ma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Iain Johnst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gjorde ett gästinhopp i TV-serien "Tred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lotet från solen" och medverkade i filmer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Out Of Towners" och "Isn't She Great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83 publicerade Cleese sin första b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milies &amp; How To Survive Them (Skr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sammans med Dr Robin Skynner),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rades som en serie för BBC Radio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90. Boken är fortfarande en bästsälj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följaren, Life &amp; How To Survive It, även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riven tillsammans med Dr Robin Skynn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blicerades 1993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UDI DENCH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di Dench porträtterade första gången 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fen för British Intelligence, i "GoldenEy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upprepade rollen i "Tomorrow Never Die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"Världen räcker inte till"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ch mottog O.B.E. (Order of the Brit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ire) 1970, för tjänstgöring vid teatern,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v därefter en D.B.E. (Dame of the Empi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88. Hon har belönats med över 25 av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ästa priserna, inklusive sex British Acade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wards, i en karriär som innefattar såväl te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TV som spelfilm. Nyligen belönades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det prestigefyllda BAFTA Fellowship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hållningsbranchens högsta hyll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den internationella scenen är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darisk, men hon har även belönats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er för sina insatser på vita duken. Hon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ar för sin roll som Queen Elizabeth I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hakespeare in Love". Hon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arnominerad för filmerna "Mrs. Brown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hocolat" och "Iris". Andra senare filmer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verkat i är "Sjöfartsnytt", "Therese Raquin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"Mister Ernest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TV har vi på senare år sett Dench i "A F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ce" (för vilken hon belönades me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FTA för bästa skådespelerska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ediserie), "The Browning Version", "Mr.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Edgehill" (för vilken hon priset Americ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ble Entertainment ACE för bä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ådespelerska), "Ghosts", "Make and Break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ehaving Badly", "Can You Hear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ng´king?", "The Torch", "Absolute Hell" och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x säsonger av den populära komedin "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me Goes By" (BAFTA-nominerad). He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ste TV-medverkan var i "The Last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nde Bombshells", som hon belönades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Golden Globe för, samt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mynominering. Dame Judi och D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gie Smith öppnade i oktober tillsam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ny David Hare-pjäs, "The Breath of Life",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Haymarket Theat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ANTHA BON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oneypen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antha Bond spelade Moneypenny för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ången i "GoldenEye". Den rollen har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 upprepat i de två senaste Bondfilmern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omorrow Never Dies" och "Världen räcker i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är medlem i the Royal Shakespe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, och medverkade nyligen i "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ntersaga" och "Som ni vill ha det".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ade även med i the National Theat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sättning av "The Cid" och "The Ends Of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rth". Efter att ha spelat the Third Lady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ree Tall Women", spelade hon mot D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di Dench i David Hares prisbelönta pjä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my's View" på the National Theatre och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st End, och upprepade senare rollen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adway. Hon spelade även Mary i "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mory of Water", både på turné och på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st 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senare tid har hon haft TV-roller I "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okfair Murders", "The Hunt", "NC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hunt", "The Bombmaker" och "NCS 2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hösten 2002 spelar hon Lady Macbeth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ward Halls uppsättning av "The Scott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y" på the Albery Theat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MADS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Fal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sin succé i "Thelma &amp; Louise" och "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änsynslösa", för ett decennium sedan,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Madsen medverkat i över sext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er. Bland hans mest betydande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n nämnas "Mulholland Falls" (regisserad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 Tamahori), "Rädda Willy", "Wyatt Earp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som Virgil Earp) och "Rädda Willy 2".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ste filmerna han medverkat i är "Press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", "Outlaw", "Microwave Park", "L.A.P.D.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Extreme Honor" och "The Confidence Gam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kommer inom kort att synas i "Kill Bill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umping Ground", "A Christmas Cop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lueberry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har även skrivit tre böcker med poes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er, Blood and Ashes, Eat The Worm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rning in Paradis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LL YUN LE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Överste Mo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Yun Lees talang dyker upp både på TV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. Härnäst kommer han att medverka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dependentfilmen "Face", som är regisser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Bertha Bay-Sa Pan och hade premiär 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n dramatiska tävlingen på Sundance 200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är välkänd för rollen som Jimmy Nguy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ån den kritikerrosade filmen "What's Cooking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öppnade festivalen förra året.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varande spelar han Danny Woo i TNT: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Witchblad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 föddes i Arlington, Virginia, med föräldr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då nyligen emigrerat från Korea, vilket gjo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 han personlighet influerats både av familj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ella värden och av det avgjort materi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oekonomiska 80-talsklimatet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uppfostrades av dels närmaste familj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 även av andra släktingar, flyttade oft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ck uppleva såväl de tuffa kvarteren i Bron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idylliska stränder på Hawaii. I tonå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dde han i San Fransisco med sin far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reansk grand master i Tae Kwon Do. Lee bl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han fulländad inom kampsporten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önades med ett idrottsstipendium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y of California i Berkele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studietiden undervisade Lee vils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nåringar, inte olika de han själv upplev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nx, på the East Bay Asian Youth Centre.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 där hans engagemang för ungdom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örjade, och som sedan fortsatt att spela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ktig roll i hans li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var också vid den här tidpunkten som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allvar blev intresserad av att spela tea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att ha fått en roll i "Nash Bridges" flytt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till Los Angeles för att satsa vidare på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ådespelarkarriär. Gästroller i TV-serier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rofiler" och "Brimstone" ledde till en roll i TVfil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Disciples" för UP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ma i Los Angeles fortsätter Lee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visa i kampsport och studera dram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LIN SALM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obi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in Salomon, som spelade M:s personalch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rles Robinson i "Tomorrow Never Dies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ärlden räcker inte till", upprepar nu sin roll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nya Bondäventyret. Han är mest känd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and för sin roll som DS Bob Oswalde i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belönta polisserien "Prime Suspect II",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lken han blev nominerad till priset som bä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komling av British Television Indust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a TV-roller vi sett honom i är Rathbone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ovejoy", Bob i "Midnight Movie", Bill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omorrow Calling", Lambert i "Murder M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rrid", Eric Hutchinson i "Between the Line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gt. Ryan i "Soldier, Soldier", Noah i "Shine 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vey Moon", Bird i "Silent Witnes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uvudrollen i pilotavsnittet för "Deep Secret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mmy Picket i "Tales From the Crypt", Paul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o Child of Mine", Sketch in "Get Up Stand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", Raymond I "Band of Gold" och Mackenzie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pace Island On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scen har han medverkat i "After Darwin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uddy", "All or Nothing at All", "Head i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hine" och "Ariadn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filminsatser innefattar roller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zzsångaren i "Escape Hatch", Ben i "Bunch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ves", Towler i "Captives", Chas i "All Men 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tal", titelrollen i "Frantz Fanan", Marti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lodstårar" och, nu senast, Alan i "Fanny &am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vi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regisserade "Blues Man" till the Yo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rs' Festival på London's Royal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atr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GOREVO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Vl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Gorevoy föddes i Moskva för 37 å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, och studerade vid University of Art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undades av Stanislavsky. Goervoy bl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fessionell skådespelare vid 21 års ålder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ade på ryska teatern i fem år innan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av sig till Amerika, där han studerade på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islavsky Theatre School i Boston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ade i New Y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återvände till Moskva efter tre och ett halv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år och startade sin egen teaterverksamhet,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lken han jobbade både som skådespelare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ör. Trots att han medverkat i 25 ry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r och ett flertal TV-pjäser, ser Gorevoy s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jälv mer som en teaterregissör och artist.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 för närvarande tre shower i Moskva, var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är Steinbecks "Möss och människor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WRENCE MAKOAR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r K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att ha medverkat i flera uppmärksamm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-produktioner som filmats i Nya Zeeland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Xena: Krigarprinsessan" och "Herkules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tyr"- spelade Lawrence Makoare Grun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n "Krigarens hjärta". Den rollen ledde till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fick spela Kahu Bastion i "Crooked Earth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Lurtz i "Sagan om ringen: Härskarringe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ligen avslutade han rollen som Prince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occo i filmen "The Maori Merchant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ice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ILIO ECHEVARR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ao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ilio Echevarria började sin karriär 1978 n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deltog i grundandet av Arte y Sociedad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itution som samlar artister med ol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riktningar och erbjuder en spelplats för kons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, teater, dans, musik, utställningar och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visningar. Hittills har han medverkat i ö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jugo pjäser, däribland "Querida Lulu, Nad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be Nada", "Los Perdedores" och "Don Jua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 på film har han gjort mycket: "Bordando 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ntera" av Maricarmen de Lara, "Dia Cru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usencio Paredes" av Eduardo Herrar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os Pasos de Ana" av Maria Sistach, "Mori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Golfo" av Alejandro Pelayo, "Intimidad"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a Rotberg, "Intimidades en un Cua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ño" av Jamie Humberto Hermosillo, "Nov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 te Vea" av Guita Schyfter, "Ambar" av Lu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rada, "Un Volcan con Lava de Hielo"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lentina Leduc och "Success Distantes"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ta Schyf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senaste internationellt publicerade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den kritikerrosade "Amores Perro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erad av Alejandro González Iñárritu,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Y Tu Mamá También", regisserad av Alfon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ró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KOM KAMER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E TAMAHOR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egiss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 Tamahori gjorde sin filmregidebut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n "Krigarens själ", en kraftfull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rörande historia om en nutida maorisk familj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tätort i Nya Zeeland. Filmen är baserad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an Duffs mycket kontroversiella bästsälj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samma namn, och blev den st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ssasuccén någonsin i Nya Zeelands histo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konkurrenter som "Pianot" och "Jurass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k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horis första amerikanska film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ulholland Falls", ett realistiskt och kraftfu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iminaldrama med Nick Nolte, Melanie Griffit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zz Palminteri, Michael Madsen, Chris Pen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nnifer Connelly, Andrew McCarthy och Joh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kovich. "Mulholland Falls" handlar om fy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ättframma poliser under smeknamnet "the 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quad", som i början av 50-talet bildar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itstyrka inom LA-polis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hori tog sig in i Nya Zeelands filmindustri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utet av 70-talet och blev regiassistent i börj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80-talet. Han har vunnit massor av pri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reklamregissör, och började regiss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film för 10 år sedan med över 100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bagaget, Bl a har han belönats med TVreklampri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Mobius (USA), F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ustralien) och Axis (Nya Zeeland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mahoris andra amerikanska film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ör, "På gränsen", släpptes 1997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revs av David Mamet och producerades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 Linson. Det nutida dramat spelades i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berta, Kanada och medverkade gjo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hony Hopkins och Alec Baldw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st i raden av Tamahoris filmer är "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ndelns nät", en Alex Cross-deckare skr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James Pattersonsom släpptes 2001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CHAEL G. WIL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odu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G. Wilson är född i New York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bildade sig på college till elektroingenjö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 studerade han juridik vid Stanf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y och blev senare delägare i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edd advokatbyrå i Washington D.C.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York som specialist på internation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katt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son började på Eon Productions me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ättsadministrativ position 1972 och blev se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stent till producenten av "Älskade spio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blev verkställande producent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oonraker" och fortsatte med det på de tv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ljande Bondfilmerna. Sin kreativa sida har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sat upp som medförfattare till "Ur dödl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vinkel", "Octopussy", "Levande måltavla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skallt uppdrag" och "Tid för hämnd". Han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producent till sin styvfar, avlidne Albert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ccoli, för "Levande måltavla", "Iska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drag" och "Tid för hämnd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är James Bond återvände till vita duke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oldenEye", efter sex års frånvar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rade Wilson tillsammans med Barb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occoli succéfilmen. Två år senare stod 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kom den lika framgångsrika "Tomo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er Dies", och sedan "Världen räcker i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son är intresserad av alla aspekter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illbildsfoto och är känd som en led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rnationell expert. Han har sin stora sam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London och lånar ut rariteter till museu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llerier och utställningar runt om i världen.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också styrelsemedlem i rådgivningsbyrån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lands Nationalmuseum för Foto, Film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vision i Bradford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ARBARA BROCCO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odu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bara Broccoli tog examen från Loyo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y, Los Angeles, med film och TVkommunik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huvudämne, och jobb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avdelningen för produktion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besättning på Eon i många å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 var regiassistent på "Octopussy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evande måltavla" och var biträd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nt med Tom Pevsner för "Iska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drag" och "Tid för hämnd".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erade "GoldenEye", "Tomorrow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" och "Världen räcker inte till" tillsam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Michael G. Wilson. Broccoli är ä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vecklingschef för Danjaq LL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nom sitt eget oberoende produktionsbolag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toria Productions, producerade Barb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ligen (tillsammans med Amanda Schif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Århundradets brott" för HBO med Stephen Re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Isabella Rossellini. Filmen regisserades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Rydell med manus av William Nichols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baserades på en bok av Ludovic Kenne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-filmen, om kidnappningen av Lindberghbaby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inerades till fyra Golden Globe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ästa film, bästa skådespelare, bä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ådespelerska och bästa manliga biroll -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egorin film eller miniserie för T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on Productions, som nyligen belönades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FTA:s specialpris "för 40 år med J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-filmer", har producerat en ny föreställ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musikalen "Chitty Chitty Bang Bang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eställningen hade premiär i april 2002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lladium Theatre, är hyllad av kritiker och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fortsatt kassasuccé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AL PURVIS och ROBERT WAD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an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l Purvis och Robert Wade, som även skr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us till "Världen räcker inte till", fick sin för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mgång 1991 med manus till den britti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rillern "Let Him Have It" - en kontroversiell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nn historia om Bentley och Craig,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klagades för att ha dödat en polis under e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pnat rån. Den kritikerhyllade filmen,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sserades av Peter Medak, filmades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lamentet. Den spelade en stor roll i Der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tley's upprättelse långt efter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ödsstraf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der årens lopp har Purvis och Wade jobb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en stor mängd olika slags filmermanus, b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"En amerikansk varulv i Paris", "The Wa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ory" (en omarbetning av Iain Ba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man), "Plunkett &amp; Macleane" och "Grid Iron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 senast arbetade de med "The Italian Job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Mark Wahlberg och Edward Norton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Johnny English" med Rowan Atkinson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Malkovi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 nu håller de på att utveckla "The Wild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cked World of Brian Jones" för Scala Fil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en nutida thriller med Michael Douglas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eget Furthur Film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THONY WAY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Verkställande produ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hony Waye har varit ledande inom britti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industri i över 40 år, med stor erfarenhet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 av internationell fil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började som praktikant på Pinewoo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os och tog sig snabbt upp till regiassis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vidare till inspelningsledare.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bringade nästan tjugo år med den positi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arbetade med många storfilmer, bl a "St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s", "Elefantmannen", "Ladyhawk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udarnas krig", "Julia" och två Bondfilmer - "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ödlig synvinkel" och "Octopussy".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önades med det åtråvärda priset D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irectors Guild of America) för "Julia"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assistent till avlidne Fred Zinnema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ye gick vidare från positione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iassistent, och gjorde flera jobb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ion supervisor, inklusive ytterligare t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er - "Levande måltavla", "Iska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drag" och "Tid för hämnd". Han blev sed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trädande producent för nästa Bond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oldenEye" och verkställande producent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omorrow Never Dies" och "Världen räcker i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". För DIE ANOTHER DAY är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ställande producent. Hans samarbete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on Productions har varat i 21 år, och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ste Bondfilmen blir hans nio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hony Waye är styrelsemedlem i the Guild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ion Executives och har haft flera ol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er inom filmskapandet i över 25 länder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ALLUM McDOUGALL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edproduc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lum McDougalls första jobb i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industrin var som inspelningsassistent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r som "Victor/Victoria" och TV-ser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Hammer House of Horror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82 blev han tredje regiassistent för "Ro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erns förbannelse" och bl a "Monty Python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ingen med livet" och "Satans borg",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v sedan andre regiassistent 1985. På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sitionen arbetade han med över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er, inklusive två Bondfilmer - "Iska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drag" och "Tid för hämnd" - TV-ser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spector Morse", "The storyteller", "Häxor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"Mupparnas julsaga" för Jim Hens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arbetade även som andre regiassistent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 säsonger av George Lucas internatione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llade TV-serien "Indiana Jones äventyr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casfilm/Universals "Radioland Murder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 klättrade McDougall vidare och bl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sledare för 007-filmen "GoldenEy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roll han behöll i "Otäcka djur" och "l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"-versionen av "101 dalmatiner". Han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ction supervisor för "Tomorrow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" och "Alien Love Triangle", och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producent för Danny Boyles film "Beach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Leonardo DiCapr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var verkställande produktionsledare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eautiful Creatures", "Strictly Sinatra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Final Curtain" för DNA Fil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Dougall producerade nyligen, tillsam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Duncan Kenworthy och Andr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cdonald, komedin "The Parole Officer"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eve Coogan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C ARMSTRO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egissör second un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c Armstrong var en av filmvärldens bä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ntmän och var mycket efterfrågad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skapare på båda sidor av Atlanten under 60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, 70- och 80-tal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har rest runt jorden som stuntdesigner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at med stora filmframgångar som "En b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mycket" (Holland), "Mayerlingdramat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Österrike), "Ryans dotter" (Irland), "Halvblodet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srael), "The Zoo Gang" (Frankrike), "Ty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diga natt" (Italien), "Curse of King Tut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mb" (Egypten), "The Desert King" (Marocko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Jakten på den försvunna skatten" (Tunis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Hawaii), "Superman - The Movie 1 &amp; 2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USA och England) och många fl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 tog inte lång tid innan han blev tillfrågad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mbinera sin expertis som stuntkoord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ytterligare ansvar i form av regissör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ond unit i ett flertal actionfilmer, både i 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i England. Dessa produktioner inkluder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jörnön", "Flykten från Athena", "Watcher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Woods", "Dödens smaragder", "De s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nivarna - Omen III", "Dune", "Conan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baren", "Barbarernas hämnd", "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ssion", "Rambo III", "Air America", "Rob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od", "Total Recall", "Terminator 2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medagen", "Universal Soldier", Den si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hjälten", "Rob Roy", "Cutthroat Island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Fantomen", "Shadow Conspiracy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tarship Trooper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regissör för second unit på "Tomo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er Dies" stod han bakom de mån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nerande actionsekvenserna som spel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så viktig roll för filmens internatione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amgång. Hans jobb med båtjakten på Th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prologen till "Världen räcker inte till" var l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nerande. Han hade samma position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Entrapment" och regisserade även biljakte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Hämnarna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senaste filmer som regissör för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innefattar "Quills", "Charlies änglar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Kapten Corellis mandolin", "De fyra fjädrarna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"Gangs of New York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regisserade även ett antal filmer på eg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iter: "FX2", "Double Impact", "The Josh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ee" och "Indiana Jones äventyr", alla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nesvärda, spännande actionsekvens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er han belönats med är bl a the Scientif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 Technical Academy Award frå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ademy of Motion Picture Arts and Sc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001) och BAFTA:s Michael Balcon-pris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astående brittiskt bidrag till filmen (2002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ETER LAMO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Produktionsdesig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ter Lamont är en Oscarbelönad Bondveter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NOTHER DAY är hans 17:e 007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ventyr. Han började med "Goldfinger"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knare och har arbetat med varenda Bondfilm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 dess (förutom "Tomorrow Never Die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å han var upptagen med designen av J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merons flerfaldigt prisbelönta "Titanic")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 varit chefstecknare, scenografassistent, 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orator och scenograf. Hans första film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duktionsdesigner för Bond var "Ur dödl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nvinkel", och han fortsatte på den positi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"Octopussy", "Levande måltavla", "Iskall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drag", "Tid för hämnd", "GoldenEye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ärlden räcker inte til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mont blev Oscarnominerad (tillsam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produktionsdesignern Ken Adam)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enograf för "Älskade spion", och hylla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en Oscarnominering för set decoration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pelman på taket". Han belönades med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ar för sin insats som produktionsdesig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"Titanic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filmer som scenograf är bl a "Sleuth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Ung seglare jorden runt", "The Seven-Per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 Solution", "Pojkarna från Brasilien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phinx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mont var produktionsdesigner för "Aliens",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lken han blev nominerad till både brittisk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rikanska Oscar, "Consuming Passion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Eve of Destruction", "Brottsplats Beverly Hill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rue Lies" och science fiction-filmen "W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mander", som är baserad på det enor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pulära CD-romspele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ID TATTERSALL, BS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Fo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Tattersall har etablerat sig själv som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Englands skickligaste kameraman.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varade för fotot på George Lucas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tar Wars: Episod I - Det mörka hotet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tar Wars: Episod II - Klonerna anfaller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lan dessa båda storproduktioner var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fsfotograf på "Den gröna milen", "Ver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mit" och "The Majestic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an 1999 var han a-fotograf för "Soldier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on Air", "Det susar i säven", "Moll Flander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odor Rex", "Radioland Murder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leepwalker", "The Bridge", 24 avsnitt av TVseri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diana Jones äventyr" och TVprodukti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"Indiana Jones - Påfågel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att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RISTIAN WAGN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lipp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gner har varit biträdande klippare till T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ott i filmer som "Revenge", "Days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under" och "Den siste scouten" och han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jälv klippt "Hero and the Terror". Han har ä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betat med varierande internationella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"True Romance", "Chasers", "Bad Boy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"Fair Gam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att ha klippt "The Fan" 1996 blev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ldigt efterfrågad och fortsatte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Face/Off", "Förhandlaren" och "Mis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ossible 2". Senast stod han för klippni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Tony Scotts "Spy Game" med Robe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ford och Brad Pit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VID ARNOL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usi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Arnold har skrivit filmmusiken till bl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dependence Day", "Tomorrow Never Dies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A Life Less Ordinary", "Godzilla", "Värl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äcker inte till", "Zoolander" och "Chang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ne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är född och uppvuxen i Luton, norr 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don, och fick sin första offentlig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märksamhet som 36-åring med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verdådiga orkestrering av 10-i-topp-hit-singe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lay Dead" från filmen "The Yo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ricans". Björks fantasifulla röst tillsamm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Arnolds musik gjorde att "Play Dead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llades av The Melody Maker och The Mus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nold fick efter det i uppdrag att skr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iginalmusiken till filmen "Stargate"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synnerlig science fiction som f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rldsomfattande framgång, och som han f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tta en BMI fö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n därefter blev "Last of the Dogmen", 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rn western med Tom Berenger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rbara Hershey. Hans filmmusik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ndependence Day" fick enorma lovord frå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a håll och han hyllades som filmmusikvärld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ya underbarn. I februari 19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önades han med en Grammy för bä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mentala komposition skriven för film el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. Han fick även två Ivor Novello-nominerin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sitt arbete på "Tomorrow Never Dies"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entusiastisk Bondfantast, produce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Arnold "Shaken and Stirred", ett alb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titellåtar från James Bond-filmer, som gav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 av East West Records i oktober 1997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mnade som bäst på 11:e plats på Engl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bumlist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NDY HEMM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Kosty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dy Hemming studerade stage man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design på the Royal Acedemy of Drama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. Efter sin examen började Welch-föd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ming att jobba på Londons experimentteater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Open Space-teatern och på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mpstead Theatre Cl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tta ledde till West End-produktioner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ärefter uppdrag från The Royal Shakespe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och the Royal National Theat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vrig att utöka sina erfarenheter med design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 och TV, började Hemming ett års arbete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don Weekend Televi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83 arbetade hon med Richard Eyres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oose Connections" och "Laughterhouse", följ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 Mike Leighs "Meantime", "High Hopes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Livet leker", som belönades med pris för bä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 av the U.S. National Film Critics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85 arbetade hon med Stephen Fr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itikerrosade "My Beautiful Laundrette"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iel Day Lewis, och med "84 Charing Cr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ad" med Anthony Hopkins och An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ncro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re meriter innefattar "The Krays", "H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Song", den prisbelönta "Naken" och "Fy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öllop och en begravning". Efter att ha avslut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oldenEye" designade Hemming kostymer ti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lood and Wine" med Jack Nicholson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chael Caine, "Funny Bones" och "The Brav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Johnny Depp och Marlon Brando. Efter 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 jobbat med Bondfilmen "Tomorrow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" jobbade hon med Mike Leighs "Untitl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'98", "Somme", skriven och regisserad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iam Boyd och "Little Voice", regisserad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k Herman. Därefter fick hon uppdraget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ymdesigner till den senaste Bondfilm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ärlden räcker inte til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ming belönades med både amerikans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brittiska Academy Awards för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stymdesign till Mike Leighs "Topsy-Turvy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RIS CORBOUL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pecialeffek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ett antal internationella filmer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kniker, var Chris Corbould för första gån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varig för floor effects för den 15: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en, "Iskallt uppdrag", och gjorde s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ut som kvalificerad supervisor 1989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Nightbreed - Kyrkogårdens hemlighet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dan dess har han varit supervisor eller f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 för filmer som "Highlander II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Höken är lös", "Drömmarnas horisont", "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mpyrs bekännelser" och Sir Rich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enboroughs "Shadowland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NOTHER DAY är Chris fjärde Bondfil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 ansvarig för specialeffekterna, men det ä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tionde 007-äventyr. De andra är "Älsk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on" (SFX-tekniker), "Moonraker" (SFXtekniker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Ur dödlig synvinkel" (sen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ian), "Levande måltavla" (sen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ician), "Iskallt uppdrag" (floor supervisor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id för hämnd" (2nd team supervisor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GoldenEye" (special effects supervisor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omorrow Never Dies" (special eff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) och "Världen räcker inte till" (spe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s supervisor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llan "GoldenEye" och "Tomorrow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" åkte Corbould till Sydafrika som spec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s supervisor för "Savannens härskar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 till Kanada för "Firestorm". Innan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örjade jobba med "Världen räcker inte till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ade han i Marrakech och Saharaöknen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on/äventyrsfilmen "Mumien". Två av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ste filmer är "101 dalmatiner" och "To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der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RA BRYA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Visual effects supervi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NOTHER DAY blev Mara Bryans fjär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gagemang i Bondserien. Hon var vis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s coordinator för "GoldenEye", vis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cts/videographics producer för "Tomo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er Dies" och visual effects supervisor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Världen räcker inte till"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ra meriter: visual effects coordinator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Judge Dredd"; production supervisor från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gic Camera Company för miniatyreffekter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inocchios äventyr"; visual effects supervi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"Dark City", visual effects supervisor/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t director för "Sofies Värld" och visual effe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ervisor för den ofärdiga "Ocean Warrior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digare jobb hon haft: produktionschef p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nesite Limited, VFX-producent på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uter Film Company och produktionsche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å CAL Videographics Limited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OHN RICHARD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Model effects supervis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Richardson har erfarenhet av al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pekter av filmeffekter - speciella, visuell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ler och miniatyrer. Han är son till Clif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chardson, som var pionjär i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ffektområdet när han började 1921 och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knippad med många filmer gjorda i Eal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os, inklusive "In Which We Serv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hjälpte sin far med "Exodus",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ades in i Israel, medan han fortfarande gi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skolan. Sedan dess har han etablerat sig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av världens största effects supervis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tt av de svåraste projekten han jobbat med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idsscenerna i Arnhem, som spelades i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land för filmen "En bro för mycket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har sedan dess lyckats med specialeffek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 en mängd stora produktioner, så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Omen", "Superman", "Specialkommando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pdrag att döda "Lyft Titanic", "Ladyhawk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Willow", "Skattkammarön", "Highlander II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Drömmarnas horisont", "Love Affair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enderfoots", "Presidenten och miss Wad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Broken Arrow" och "Starship Troopers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sitt arbete med James Camerons "Alien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lönades han med både brittisk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merikanska Academy Awards, och s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carnominerades han för "Cliffhanger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ansvarade för alla speciella, visuella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leffekter på fem tidigare Bondfilmer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oonraker", "Octopussy", "Levande måltavla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Iskallt uppdrag" och "Tid för hämnd". Han v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ature effects supervisor för "Tomorr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ver Dies" och "Världen räcker inte till",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effects supervisor för "Deep Blue Sea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senaste uppdrag var för "Harry Potter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mligheternas kammare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EORGE AGUILA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Stuntkoordina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att ha varit överlägsen som stuntman 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ånga av de största actionfilmerna under d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aste decenniet, har George Aguilar var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cket efterfrågad sedan han började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ntkoordinator för 6 år sed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 York-baserade Aguilar har de senaste f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åren arbetat med bl a "Fönstret åt gården", "Bi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ddy", "Tro, hopp och kärlek", "Frequency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Pollock", "Släkten är värst", "Blair Witch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", "Finding Forrester" och senare "Ocean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even", "Gangs of New York" och "Tu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erlasting". Han var även stuntkoordinator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V-serien "The Beat" och TV-filmen "Homici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ovie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 syns ofta i filmer som skådespelare 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nligtvis filmer med mycket action i. Han h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lat indiankrigare, poliser, vakter och and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aktärer, både goda och on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ns mest anmärkningsvärda gästspel på 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är bl a i rollen som Irontree i ett avsnitt av "Ma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amp; Machine" och som Wakasa i ett avsnitt a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tar Trek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BBIE McWILLIAM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Rollbesätt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bie McWilliams har svarat fö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besättningen av sju tidigare Bondfilmer - "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ödlig synvinkel", "Octopussy", "Lev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åltavla", "Iskallt uppdrag", "GoldenEy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omorrow Never Dies" och "Världen räcker i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l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Williams tog en BA-examen (Bachelor o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s) i engelsk och amerikansk litteratur frå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nchester University och jobbade på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yal Court Theatre, the Mermaid Theatre,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ush Theatre och på Yorkshire Television i ö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yra år sedan starten 1972. Efter tre år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stent åt rollbesättaren Mary Selway var h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ksamhetschef för The Casting Company 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ån 1980 till 1989. Hon började frilansa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llbesättare 1990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Williams meriter: "Superman II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uperman III", "The Saga of HMS Bounty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hockbehandling", "Dragon Slayer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Moonlighting", "Pirates of Penzance", "Find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eepers", "Svinaktiga affärer", "En amerikan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ulv i London", "Spioner är vi allihopa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ystat vittne", "Henrik V", "Caravaggio", "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autiful Launderette", "Sammie and Rosie 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id", "Personal Services", "Monty Python'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ningen med livet" och "Othello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bb hon gjort för TV innefattar "Giro City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Squaring The Circle", "Echoes", "Insp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rse", "The Wanderer" (serie i 13 delar ge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ropa), "Tales from The Crypt", "Bravo Tw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ero", "Beyond Fear", "Only Love" och "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chemist"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OB ANDERS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Fäktmäst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b Anderson har förknippats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ärdhantering inom filmen i över fy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cennier. Anderson bekantade sig med svä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ör första gången när han var marinsoldat und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iget. Tids nog blev han tränare för 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ittiska OS-truppen i fäktning. Medan h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äntade på att åka till OS i Helsingfors 1952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ev han tillfrågad om han ville spela rollen s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ktmästare i "The Master of Ballantrae"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rol Flynn. Flynn trivdes bra med att job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d Anderson och bjöd in honom till Paler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ter att han kommit hem från 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ärefter blev Anderson den mest eftertrakt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äktmästaren i brittisk filmindustri.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itlista är enormt lång - man kan se ha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n på massor av seriösa fil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nehållandes fäktning. Bland hans sen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riter hittas filmer som "Highlander" 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an Connery, "Zorro - den masker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ämnaren" med Antonio Banderas, Anth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pkins och Catherine Zeta Jones, "Den för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ddaren" med Richard Gere och "Bleka död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ut" med Cary Elwes och Robin Wright Pen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derson tillbringade nyligen 16 månader i Nya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Zeeland och jobbade med hela rollbesättning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v "Sagan om ringen"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b/>
          <w:bCs/>
          <w:lang w:val="sv-SE"/>
        </w:rPr>
        <w:t>JONATHAN TAYLO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b/>
          <w:bCs/>
          <w:lang w:val="sv-SE"/>
        </w:rPr>
        <w:t>- Kameraman second unit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Jonathan Taylor har arbetat med kamerateam i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internationella filmer de senaste 25 åren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Han var chefsfotograf för olika team på följan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mer: "Independence Day", "Stargate"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Cutthroat Island", "Spawn", "Long Kiss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Gooodnight" och som Vistavision-kamerama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på "Den galne kung George". Han var även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chefsfotograf för second unit på de två senas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dfilmerna, "Tomorrow Never Dies" och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"Världen räcker inte till".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llra senast var han chefsfotograf för</w:t>
      </w:r>
    </w:p>
    <w:p>
      <w:pPr>
        <w:pStyle w:val="Normal"/>
        <w:rPr>
          <w:lang w:val="sv-SE"/>
        </w:rPr>
      </w:pPr>
      <w:r>
        <w:rPr>
          <w:rFonts w:cs="Arial" w:ascii="Arial" w:hAnsi="Arial"/>
          <w:lang w:val="sv-SE"/>
        </w:rPr>
        <w:t>andrateamet på filmerna "Charlies änglar", "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st and the Furious", "Apornas planet" 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"The Last Castle".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PRESSMATERI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2:03:00Z</dcterms:created>
  <dc:creator>Gunnar</dc:creator>
  <dc:description/>
  <dc:language>en-US</dc:language>
  <cp:lastModifiedBy>Gunnar</cp:lastModifiedBy>
  <dcterms:modified xsi:type="dcterms:W3CDTF">2009-02-14T12:03:00Z</dcterms:modified>
  <cp:revision>2</cp:revision>
  <dc:subject/>
  <dc:title>P R E S S M A T E R I A L</dc:title>
</cp:coreProperties>
</file>